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0" w:name="__RefHeading___Toc138756687"/>
      <w:r>
        <w:rPr>
          <w:rFonts w:cs="Times New Roman" w:ascii="Times New Roman" w:hAnsi="Times New Roman"/>
          <w:sz w:val="22"/>
          <w:szCs w:val="22"/>
        </w:rPr>
        <w:t>СУФИЙСКИЕ     ПРИТЧИ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 ПО  МОТИВАМ  РУМИ</w:t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" w:name="__RefHeading___Toc138756688"/>
      <w:bookmarkEnd w:id="1"/>
      <w:r>
        <w:rPr>
          <w:rFonts w:cs="Times New Roman" w:ascii="Times New Roman" w:hAnsi="Times New Roman"/>
          <w:i/>
          <w:sz w:val="22"/>
          <w:szCs w:val="22"/>
        </w:rPr>
        <w:t>ГДЕ    ИСТОК 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лучше  не  сказать,  чем  Соломон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Аттар,  Омар  Хайям  или Руми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ачем  же  пишут  вновь,  Бедиль,  Джами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вечное  -  надличностный  Закон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фагоровы,  Эзоповы  рассказы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рис  Шах,  как  эхо  в  сказках  повторил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цше  тоже  нам  загадки  подари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вучат  сегодня  эти  эхо – фразы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i/>
          <w:sz w:val="22"/>
          <w:szCs w:val="22"/>
        </w:rPr>
        <w:t>Предисловием к  поэме  Маснави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,  может  быть,  к  Эзоповым  стихам?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исток?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помолитесь  небесам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 -  вечное  наследие  Любви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 1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" w:name="__RefHeading___Toc138756689"/>
      <w:bookmarkEnd w:id="2"/>
      <w:r>
        <w:rPr>
          <w:rFonts w:cs="Times New Roman" w:ascii="Times New Roman" w:hAnsi="Times New Roman"/>
          <w:bCs/>
          <w:i/>
          <w:iCs/>
          <w:sz w:val="22"/>
          <w:szCs w:val="22"/>
        </w:rPr>
        <w:t>СЛОН   В   ТЕМНОТ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ли...  тридцать  девять  текстов  бы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в  стихах,  про  этого  сло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сороковой  я  сотвор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эхо  слов Руми,  как пра-вол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 Идрис Шах  поведал  притчу  э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ожет,  рассказал  сам  Санай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уда  сей  сюжет,  и  где  те  д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торых   появился  слон  вне  свет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арае  темном  слон  стоял  тепе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ране,  где  не  слыхали  о  слон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ва о чуде  -  чудо  в  голов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увидеть,  коль  закрыта  двер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мельчак  нашел  какой-то  л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с  выгодою  стал  водить  ту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ющих  развлечься  без  тру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какой  уж  вышел  пересказ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ощупь  этот  слон...  ну,  как  брев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теплое,  шершавое.  Сто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неподвижно,  но  сопит!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ет!  Ты  говоришь  совсем  не  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оже  щупал.  Слон  как  опах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ромное, чуть  влажное,  жив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воздухе  парит  оно,  в  пок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удто  звуки  слышит,  иль  слых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пцы!  -  Вмешался  третий  человек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ума  вы  посходили!  Слон  -  труб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вижная,  вся  в  кольцах,  не  груб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  пищу  и  засасывает  хлеб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тоже  прикасался,  слон  -  див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кожаный,  огромный,  вертикальный.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сказал  бы  -  он  нетривиаль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авнить  нельзя  ни  с чем.  Слова  -  обм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едением  все  мненья  рожде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ждый  судит  смело  о  друг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понятным  словом,  язы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  Истине  слепы....  и видят с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зрения  духовного  в  них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мир  воспринимают  как  сл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каждый  видит  часть,  а не спол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ясно  видит  тот,  кто  видит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если б  были  свечи,  при  свеч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ели  бы  побольше  рассмотре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пользы  жить  на  ощупь да  скорб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свете  же  нужды  нет  и  в  реч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" w:name="__RefHeading___Toc138756690"/>
      <w:bookmarkEnd w:id="3"/>
      <w:r>
        <w:rPr>
          <w:rFonts w:cs="Times New Roman" w:ascii="Times New Roman" w:hAnsi="Times New Roman"/>
          <w:bCs/>
          <w:i/>
          <w:iCs/>
          <w:sz w:val="22"/>
          <w:szCs w:val="22"/>
        </w:rPr>
        <w:t>ЛЕВ   В   ПЛЕНУ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лев  пробрался  в  хлев  к  бы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ъел  его,  насытившись  до  ле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уснул,  забывшись  на  бо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лену  не  видно  солнца,  темны  тен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хозяин,  в  хлеве  темнот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ежно  шерсть  погладил  у  питом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ев  подумал:  -  Он  сошел  с  у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верно,  в  темноте  не  видит  сол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 он  от  страха  бы…  сгор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пец,  я  -  царь  зверей,  любимец  бог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…  не  услышал,  не  сум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верь  забил  покрепче  у  пор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из  нас,  достигши  славы  ль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лжен  до  отвала  наед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пать  в  хлеву.  Звучит  в  веках  молв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жизнь  дана,  чтоб  жить,  преображ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" w:name="__RefHeading___Toc138756691"/>
      <w:bookmarkEnd w:id="4"/>
      <w:r>
        <w:rPr>
          <w:rFonts w:cs="Times New Roman" w:ascii="Times New Roman" w:hAnsi="Times New Roman"/>
          <w:bCs/>
          <w:i/>
          <w:iCs/>
          <w:sz w:val="22"/>
          <w:szCs w:val="22"/>
        </w:rPr>
        <w:t>ДВОЕ    НИЩИХ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двое  нищих  подош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широкому,  богатому  поро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ним  благоухали  цветни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  жили  щедро,  но  до  сро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иренно  постучавшись  у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двое  пропитанья  попрос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одному  от  тех  щедр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сок  сухого  хлеба  предлож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умался  второй:  -  А  чем  же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городом  богатым  провинил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через  долгие  полд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мяный,  свежий  хлеб  ему  яви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ой  притчи  сладостен  нам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хлеб  дают,  чтобы  не  вид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глаз  прогнать  скорее  от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го  -  не  боятся  и  обиде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осмысли  притчи  сей  уро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ждешь  чего-то  долго,  слишк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а  и  приближая  этот  с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ам  себе  становишься  вориш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5" w:name="__RefHeading___Toc138756692"/>
      <w:bookmarkEnd w:id="5"/>
      <w:r>
        <w:rPr>
          <w:rFonts w:cs="Times New Roman" w:ascii="Times New Roman" w:hAnsi="Times New Roman"/>
          <w:bCs/>
          <w:i/>
          <w:iCs/>
          <w:sz w:val="22"/>
          <w:szCs w:val="22"/>
        </w:rPr>
        <w:t>СКАЗКА  О  ФЛЕЙТ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ране,  где  звук  фригийской  флей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,   как  эхо  снежных  г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древних  греков  до  сих п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т  и ныне  злато  бей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ая  память  о  Ру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богоявленном  поэ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ет  и  здесь,  в  моем  сюж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тзвук,  эхо  Масна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знать  о   том,  где  взрос  сюж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тихов  и  притчей  дивны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веках минувших,  кратких,  длинны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в  мгновеньях  «да»  и  «нет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ростнике  повествов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ется  в  притче  у  Руми,</w:t>
      </w:r>
    </w:p>
    <w:p>
      <w:pPr>
        <w:pStyle w:val="Normal"/>
        <w:rPr/>
      </w:pPr>
      <w:r>
        <w:rPr>
          <w:i/>
          <w:sz w:val="22"/>
          <w:szCs w:val="22"/>
        </w:rPr>
        <w:t>Но  в первый  раз  сам  Сана</w:t>
      </w:r>
      <w:r>
        <w:rPr>
          <w:rFonts w:eastAsia="Symbol" w:cs="Symbol" w:ascii="Symbol" w:hAnsi="Symbol"/>
          <w:i/>
          <w:sz w:val="22"/>
          <w:szCs w:val="22"/>
        </w:rPr>
        <w:t></w:t>
      </w:r>
      <w:r>
        <w:rPr>
          <w:i/>
          <w:sz w:val="22"/>
          <w:szCs w:val="22"/>
        </w:rPr>
        <w:t>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подарил  сюжет-призн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жил  грозный  Ц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верял  свои  секре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-то  мне.   А  я  на  э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ихи  писала, пряча  в  л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  ларце  прослышал  кто-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приближенных  царских  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долел  его   исп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ела  крепко  в  нем  забо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разглашении  секрет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давал  поэту  Ц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не  было  же  встар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виду  строжайших  норм,  запрет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ановники  реш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рать  ларец,  да  сжечь  мой  тру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отдать  на  божий  су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новили…  согреш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Запрещено  Царю  дели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и  мыслями  с  поэ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неты  сжечь  перед  расс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эта  выслать  из  столицы!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арь,  увидев  сей  при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желал  его  исполн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пришлось  ему  напомн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н…  не  вечен,  лишний  р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ын  его...  уже  подро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очке  замуж  де  по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т  убытка  для  дво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не  сует  поэт  свой  но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царских  тайн,  что  свет  у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ять  не  должен  для  и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ей  никчемных  и  прост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 пустеет  де  каз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Царь  ответил  т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одобало лишь  Царю:</w:t>
      </w:r>
    </w:p>
    <w:p>
      <w:pPr>
        <w:pStyle w:val="Normal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луг  своих  всегда  ценю,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жу,  кто  мне  друг,  кто  вра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  той  поры  Царь  занемо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невозможности  делит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и  тайнами  и,  мн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заточил  свой  ум  в  остр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он  ни  с  кем не  гово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ло  раньше,  по  душ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ился  тихо  по  ноч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я  духа…  укро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се  болел,  страдал,  худе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лекаря  приз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карства  в  скляночках  по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Царь  и  слушать  не  хот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одошел  к  нему  тогд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лучших  слуг 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мольбой к нему:  -  Мой  Царь!  Нар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опечален.   Нико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не  было  с  то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без причины  ты  бол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олько  дней  не  пил,  не  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ходишь,  словно  сам   не  с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огадался  я, что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Царь  мой  доро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рискуешь  и  с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-за  запрета!  Все  тщет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наю,  что  тебя  спас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зжай  на  Озеро  и  т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братишься  к небе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ух  твой  почву  обрет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Озере  тишайш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никого,  кто  бы  т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вдруг  -  вода,  зем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ава,  тростник  в  пуху  тончайш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йну  сердца  сво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можешь  смело  гово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м  здоровье  укреп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бояться  ник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ак  и  сделали  о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ю  на   Озере  лесн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собран  домик,  а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арь  проводил  там целы  дн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говорил  он,  что  хот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опасенья  и  запр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обсужденья  и  со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воскрес  для  царских  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ране,  где  звук  фригийской  флей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ком  от  мала  до  вел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тся  свет  святого  ли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ми  напевы  -  злато  бей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тростника,  что  рос  вокр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лесного  Озер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кресла  флейта  мудре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звучит  и  ныне,  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сточает  дар  секр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обум,  а  лишь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,  натянув  свою  стру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подпевает  в  час  рассв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  <w:lang w:val="en-US"/>
        </w:rPr>
        <w:t>P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, что я  однаж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мира  пышного  у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духоты, где  полумг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шум с утра и допозд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торг идет под хор  бумажны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шла к Семи  моим  Мор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остров Эхо  разыск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во дворце себя  узн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се сомненья расплеск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глаза  былым  поводыря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м  заслушалась я флейтой,</w:t>
      </w:r>
    </w:p>
    <w:p>
      <w:pPr>
        <w:pStyle w:val="Normal"/>
        <w:rPr/>
      </w:pPr>
      <w:r>
        <w:rPr>
          <w:i/>
          <w:sz w:val="22"/>
          <w:szCs w:val="22"/>
        </w:rPr>
        <w:t>Звучаньем всех былых врем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дух  стал,  ими  опьян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жить, танцуя  вальс  бост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сыщаться  Силой…  чьей-т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,  да…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л  как  мир  сил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ерой  жил и был  ум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нтеграл  земных вре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6" w:name="__RefHeading___Toc138756693"/>
      <w:bookmarkEnd w:id="6"/>
      <w:r>
        <w:rPr>
          <w:rFonts w:cs="Times New Roman" w:ascii="Times New Roman" w:hAnsi="Times New Roman"/>
          <w:bCs/>
          <w:i/>
          <w:iCs/>
          <w:sz w:val="22"/>
          <w:szCs w:val="22"/>
        </w:rPr>
        <w:t>ОДНАЖДЫ  СЛО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слон,  что  был  немало  умудр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овцом  искусным,  прочной  сетью  был  плен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дан  в рабство  для  услуг  и  для  заба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увезен  из  мест  родных  он  был  в  дубрав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ска ж  по  Индии  жила  в  его  мечт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оры  милые  являлися  во  сн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споминал  весенний  ветер  и  листв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жнейшей  зелени  платанов…  ная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чьи  бегущие,  звучащие  в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иацинты,  как  на  празднике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лышал  птиц  на  все  лады  звучащий  х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ростниковый  неумолчный  разгов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споминал  благоуханные    вет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руг  друзей  своих,  с  утра  и  до  ут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 ж  работал,  как  положено  слон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такелажником  и  клоуном  в  ми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должалось  это  долго,  очень  дол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забывать  он  край  родной  цветного  шелка.</w:t>
      </w:r>
    </w:p>
    <w:p>
      <w:pPr>
        <w:pStyle w:val="Normal"/>
        <w:rPr/>
      </w:pPr>
      <w:r>
        <w:rPr>
          <w:i/>
          <w:sz w:val="22"/>
          <w:szCs w:val="22"/>
        </w:rPr>
        <w:t>И  вдруг,  однажды,  он  увидел  яркий  с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светом  озаренья  светит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отражении  невидимых  зер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отоварищей  внезапно  распозн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 ним  рванулся  изо  всех,  что  было  с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м  желанием  он  смерч  в  себя  впуст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се  оковы,  стены,  сети  раскид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понятно  как…  на  Родину  поп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  ли  души  наши  в  тяжести  зем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споминают,  вспоминают  дом  род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ят  в  снах  и  наяву его  да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символ  -  слон  дозоревой  по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добавлю,  что  осел…  не  помышля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дальней Индии,  и  время…  не  теря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7" w:name="__RefHeading___Toc138756694"/>
      <w:r>
        <w:rPr>
          <w:rFonts w:cs="Times New Roman" w:ascii="Times New Roman" w:hAnsi="Times New Roman"/>
          <w:bCs/>
          <w:i/>
          <w:iCs/>
          <w:sz w:val="22"/>
          <w:szCs w:val="22"/>
        </w:rPr>
        <w:t>МУРАВЬИ   И  КАРАНДАШ</w:t>
      </w:r>
      <w:bookmarkEnd w:id="7"/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м  "муравьиный"  путь  познания  прир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 объяснят  златые  строчки  Маснав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о  пропетые  в  стихах  для  нас  Ру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  плывущие  в  веках  живые  вод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жал  ученый  муравей  листком  бума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карандаш  в  то  время  знаки  вывод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ысловатые -  узоры  неких  с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муравей  застыл  -  неведомые  Зна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что  за  чудо?  Он  живет  отдельной  жиз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оставляет  уникальные  сле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воря  поверхностные  линии,  тру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н  наделен  какой-то  новой,  мудрой  мыслью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ам,  муравьям,  такое  было б  не  по  си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у,  разве  сотнями  собрать  нас  на  лис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Чтоб   ясный  след  оставить,  словно  на  пес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муравьи  об  этом  вдруг заговор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рибежал  еще  один…   почти  мудрец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>- Я  сам  обследовал  тот  движущийся  ство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убедился,  что  не  сам  он  силой  пол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управляется  подобием  кол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еще  один  воскликнул:  -  Муравь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чудо  кольца -  это  пальцы  у  ладо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лупо  думать,  что  они  не в  чьей-то  вол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самом  деле,  это  просто  часть  ру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я  еще  немного  времени  узн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руки  тоже  только  часть...  Есть  две  но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  владеют  всем  умением  ру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между  прочим,  могут  жать  на  все  пед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остепенно,  добрались  они  до  "Бога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головою  приказанья  отдав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  ногам,  рукам, а  грифелем  пис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  знает  что,  и  для  чего...    Рисунки  сло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тошность  умных  муравьев,  как  у  учены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и  методы  познанья,  как  вес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"хочет"  море   изучить,   как  ремес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ет  конца и  края  воли  увлеченны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муравьиные  к  познанию  тру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неожиданными будут  и  пл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есть  иные  перекрестки  для  п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пропустите  эти  знаки  препи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у  развилки  вы  пойдете  не 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По  муравьиному  зациклит  го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8" w:name="__RefHeading___Toc138756695"/>
      <w:bookmarkEnd w:id="8"/>
      <w:r>
        <w:rPr>
          <w:rFonts w:cs="Times New Roman" w:ascii="Times New Roman" w:hAnsi="Times New Roman"/>
          <w:bCs/>
          <w:i/>
          <w:iCs/>
          <w:sz w:val="22"/>
          <w:szCs w:val="22"/>
        </w:rPr>
        <w:t>ИИСУС   И   НЕВЕРУЮЩИ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чаша,  из которой пил  Ру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ой  называют  эту   чаш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оберегает  жажду  наш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жадности  и  корысти,  пой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шебные  слова  его  стих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т,   словно  всполохи  зарни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махнут  крылами  дивной  чудо - пти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ы  осознаем...  верхи  Ос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ною  дорогой   шел  Иису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близи  окраин  Иерусалим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тники,  что  шли  дорогой  мим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увствовали  редкостный  иску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исусу люди с  просьбой  обрати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вать   им  тайну  Имени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может  воскрешать,  кому    да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знаньями  уже  обогат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же  мы  готовы  восприня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слова,  они   укрепят  ве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вижу  я  -  не  знаете  вы  мер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оспользовавшись,  вы  пойдете   вспя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ете  вы  то,  чего  хоти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то, о  чем  вы  просите   меня...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редкую   настойчивость   хра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люди  настояли...   -   Так   иди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раните  мое  Слово.   В  добрый  Путь!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ушли,  но   позже  оказа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 снова  и  не   удивля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шли   вперед,  надеясь  не   сверн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пред  ними  кости…  грудой  бел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ди тут  решились испы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жественное  Слово!    Воскреш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елось  им!    Те  кости,  скороспе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келет   соединившись,  оброс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 мясом,  да  и  кожей,  да  и  шерст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т,  пред  ними…  хищник!  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та  отверст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 клыками...   </w:t>
      </w:r>
    </w:p>
    <w:p>
      <w:pPr>
        <w:pStyle w:val="Normal"/>
        <w:rPr/>
      </w:pPr>
      <w:r>
        <w:rPr>
          <w:i/>
          <w:sz w:val="22"/>
          <w:szCs w:val="22"/>
        </w:rPr>
        <w:t>Разорвал  их... на  кус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ющие  разум,  да  пойм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,   пусть  сумеют  развив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верить,  то  не  верить,  сомнева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ющие   сердце  -  обретут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9" w:name="__RefHeading___Toc138756696"/>
      <w:bookmarkEnd w:id="9"/>
      <w:r>
        <w:rPr>
          <w:rFonts w:cs="Times New Roman" w:ascii="Times New Roman" w:hAnsi="Times New Roman"/>
          <w:bCs/>
          <w:i/>
          <w:iCs/>
          <w:sz w:val="22"/>
          <w:szCs w:val="22"/>
        </w:rPr>
        <w:t>СОЛОМОН,  МОСКИТ   И   ВЕТЕР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  ко  двору  Царя  Времен  Москит  явился...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удрейший  Царь,  Великий  Соломон! 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опищал,  вкруг  облетая  царский  трон,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у  защиты  у  Тебя!  -  и  приземл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край  плеча,  -  Несправедливости  во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притесняют  ежедневно,  без  сты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й  суд  сверши,  о,  справедливый  все  года.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расскажи  свою  беду  и  свой  недуг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так  ему  на  это  Солом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скит,  обрадованный,  дальше  запищал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справедливейший,  мне  Ветер  помеш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бы  я ни  полетел  -  повсюду  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носит  прочь  мои  надежды  и  жел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чь  краев,  что  предназначены  судьб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для  блаженства  и,  по  совести,  не  скр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роит  козни  мне,  забыв  про  наказ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все  выслушав,  сказал  Великий  Царь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ас  есть  принцип  справедливости  в  дозн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ая  жалоба  на  скверное  дея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а  рассматриваться  нами,  как  и  встар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ри  наличии  ответчика  в  су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угам  так  велел:  -  Эй,  Ветер  призови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бъясненья  дал  суду,  скорей  летите. –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  Царя  -  и  дело  сделано  уж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ветерочек,  предвещающий  прих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уд  ответчика,  подул...  С  плеча  Моск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тел  нечаянно,  и  снова  так  пищит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Царь... -  и  уж  не  слышно,  что  по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терок  преобразился  в Ветер!  Мощ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л  шумящий,  нескончаемый  пот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Москит,  пробившись  к  уху,  во  весь  р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кричал:  -  Назад  беру  я  жалобу! Досро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н  весь  придет,  не  станет  ведь  меня! –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к  и  вышло,  что  истец,  а  также  су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справедливости  не  вспомнили  уж  т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от  возможностей  зависит.  Вот  суд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10" w:name="__RefHeading___Toc138756697"/>
      <w:bookmarkEnd w:id="10"/>
      <w:r>
        <w:rPr>
          <w:rFonts w:cs="Times New Roman" w:ascii="Times New Roman" w:hAnsi="Times New Roman"/>
          <w:bCs/>
          <w:i/>
          <w:iCs/>
          <w:sz w:val="22"/>
          <w:szCs w:val="22"/>
        </w:rPr>
        <w:t>ТРИ   СОВЕТА</w:t>
      </w:r>
    </w:p>
    <w:p>
      <w:pPr>
        <w:pStyle w:val="Normal"/>
        <w:ind w:firstLine="72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бы  доверяли  не  словам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истине,  что   сердцем  познае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сердцу,  что  от  истины  зажжетс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не  было  б  предела  чуде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Некто,   встретив   птичку  свет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Поймал  ее.  Вдруг  молвила  она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Я   дам   тебе   бесценных   три  совет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 ты   меня   отпустишь,  я  ум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   этом   ты  получишь  первый  тут  же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торой  -  когда  вспорхну  на  ветку  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третий,   ты  о  нем   подумай  глубже,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 той  вершине... </w:t>
        <w:tab/>
        <w:t>Выпусти ж   мен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гласен!   Говори  мне  эти  мыс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Совет  прими  такой: - Коль  потер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Пусть  то,  что  ценишь  ты  не  меньше 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Смирись,   да  не  жалей.  Всевышний  взял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екто  птичку   выпустил   на  волю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порхнув  на  ветку,   молвила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   ветер,  отдающий  силу   морю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в  море  возлетевшая  вол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Тому,   что  доказательств  не  име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ому,  что  здравый  смысл  не  обр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е  верь!  А  то  сомненья  одоле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 думай,  я  скажу  еще  одн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ут  птичка  до  вершины  долетел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Несчастный  человек,  узнай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Что  два  алмаза  я  на  завтрак  съ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, если б  ты  пронзил  меня,  с  ум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воими б  те  богатства сразу  стали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отчаянии  наш  Некто  зарыдал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хватив  пустую  голову  в  печ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  горестью  он  птичке  прошепта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  хотя  бы  третий,   в  заключ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Какой же  ты  глупец,  - в  ответ она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ы даже  не  подумал  о  зна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Двух  первых, что  узнал,  а  гол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ебе  дана  зачем?  Ведь  я  сказ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Чтоб  ты  всей  чепухе  не довер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е  плакал  о  потерях.  Ведь  не 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Но  ты  наоборот  все  соверш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,  как   глупо  верить, что алмаз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В такой  малютке  можно  помест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 стоит  ли  играть,  как   дети  в   фраз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ль  плакать  над  потерями,  ту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Ты глуп,  так  оставайся  же  в  границ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Обычных  для   обычных  же  люд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Но  думай  иногда  о  свето-птиц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  И пусть  они  появятся  скор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</w:t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бы  доверяли не  слова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истине, что  сердцем  познае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сердцу,  что от  истины  зажжетс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мысли б обретали  божий  Хр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1" w:name="__RefHeading___Toc138756698"/>
      <w:bookmarkEnd w:id="11"/>
      <w:r>
        <w:rPr>
          <w:rFonts w:cs="Times New Roman" w:ascii="Times New Roman" w:hAnsi="Times New Roman"/>
          <w:i/>
          <w:sz w:val="22"/>
          <w:szCs w:val="22"/>
        </w:rPr>
        <w:t>ВСАДНИК   И   ЗМЕЯ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садник,  проезжая  по  дорог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л  спящего,  в  чей  рот  вползла  зм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яда  маленькой  змеи  спастись  нельз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делав  срочные  усилия.  В  тревог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я  пришпорив,  всадник  тотчас  подосп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 есть  мочи  стал  хлестать  того  кну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нал  под  дерево  гнилое  уж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я  несчастному,  чтоб  гниль  он  эту  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от  страха  и  от  боли  лишь  глаз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ащал  бесцельно,  ничего  не  поним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адник  вновь  погнал  к  реке  уже,  пин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я  хлебать  с  реки,  большими  пить  глотк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негодяй,  да   что  тебе  я  сделал,  вра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лебая  воду,  он  в  слезах  стоял  пред  ним...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здеваешься? -  А  страж...  неумол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самых  сумерек  терзал: - Быстрей  в  овра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концов,  уже  сознание  тер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  тот  путник.  И  тогда  лишь  стало  рв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сем  съеденным...  Что  большего  сказ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нильем...  змею  исторг,  весь  ужас  постиг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  просить  у  избавителя  прощ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  ли  сами  мы  порою  поступае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аллегории  пойми,  что  мы  быва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ми  спящими,  без  капелек  сом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  буквально,  научись  осозна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наделен  потоком  знаний, отвеч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  себя,  и  за  других.  Не  замеч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не  имеет  знаний.  Это  важно  з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енный  к  всаднику:  -  Когда б  ты  объясн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м  дело  мне,  я  принял  сразу  бы  леч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е  поверил  бы,  виной  тому   сом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 же  понял  бы,  то  время  упустил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  так,  всадник  ускакал  навеки  про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н не  может  не  прийти,  когда  бе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стемнело...  Лунный  свет  несет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д  спасенным...  купол  звездный.   Вот  так  н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Похожая  притча  есть  у  Ф. Ницше  «Так  говорил  Заратустр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жно  посмотреть  в  книге  «Море  Ницше»  или  библиотеке Мудрецов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2" w:name="__RefHeading___Toc138756699"/>
      <w:bookmarkEnd w:id="12"/>
      <w:r>
        <w:rPr>
          <w:rFonts w:cs="Times New Roman" w:ascii="Times New Roman" w:hAnsi="Times New Roman"/>
          <w:i/>
          <w:sz w:val="22"/>
          <w:szCs w:val="22"/>
        </w:rPr>
        <w:t>ХРАБРЕЦ   И   МЕДВЕДЬ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Эзопа, Ру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...  Дракон,  медведя  настиг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ел  убить  его,  но  некий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  поблизости,  обычный  дровос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крик  медведя,  драму  постиг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пешил  к  тому на  помощь.  А  медвед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енный  с  той  поры  стал  преданно  служ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с  любовью.  Как  же  друга  ни  люб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л  мимо  путник,  удивившись,  стал  смотр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пораженный  необычной  дружбой  эт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упредить  решил,  что  дружба  не  игр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т  дружбы  с  зверем  не  дождешься  ты  доб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дведь  же  глуп,  а  глупый  друг –  с  плохой  приме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не  завидуешь, -  в  ответ  ему  храбрец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отому  не  веришь  в  преданность,  будь  чутче!  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завидую,  но  даже  зависть  луч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дружба  с  зверем,  -  произнес тот  на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брец  упорствовал:  -  Займись  своим  ты  дел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ь  в  покое  и  медведя  и  меня!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янусь,  что  главное  сейчас  -  спасти 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йдем  же  вместе.  Это  будет  шагом  зрел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  был  глух.  И  путник  все-таки  уш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брец  вздохнул,  как говорится,   с  облегч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збежал  беседы  вместе  с  огорчень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тем  спокойненько  уснул  под  пенье  пч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дведь  же  сон  оберегал,  пчел  отгон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вредная  нашлась  одна  пч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оровила  сесть  на  лоб.  Он...  сгоряч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дарил  камнем  в  лоб,  пчелу  ту  убив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13" w:name="__RefHeading___Toc138756700"/>
      <w:bookmarkEnd w:id="13"/>
      <w:r>
        <w:rPr>
          <w:rFonts w:cs="Times New Roman" w:ascii="Times New Roman" w:hAnsi="Times New Roman"/>
          <w:bCs/>
          <w:i/>
          <w:iCs/>
          <w:sz w:val="22"/>
          <w:szCs w:val="22"/>
        </w:rPr>
        <w:t>ИСПЫТАНИЕ    ЖЕМЧУЖИНО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приближенных  в  зал  созвал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Махмуд  и  вот  что  им  сказал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окровищнице  много  жемчугов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учшая  жемчужина  веков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вами!  Полюбуйтесь  -  как  княжна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цену  дайте  ту,  что  мне  важна.</w:t>
      </w:r>
    </w:p>
    <w:p>
      <w:pPr>
        <w:pStyle w:val="Normal"/>
        <w:numPr>
          <w:ilvl w:val="0"/>
          <w:numId w:val="0"/>
        </w:numPr>
        <w:ind w:left="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лпились  приближенные  вокруг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глазах  сиял  восторг,  в  душе  -  испуг..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друг  не  угадаю  я  с  це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гляди,  рискую  головой...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умали  они.  Тогда  султа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изиря:  -  Скажи,  ты  старший  с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выступил  вперед  да  говорит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мчужина,  что  солнце  нам  г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красы  не  видела  стр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о  мешков  ей  золотом  це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султан: -  Разбей  ее  сейчас!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илуй! -  на  колени  визирь  вр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е  достояние  бесцен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ьзя  уничтожать...  То,  несомнен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н  великий  может  нан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,  Султан!  Дай  дух  перевести... -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же  благосклонно  улыбну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же  к  казначею  оберну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я  ему  взять  шелковый  хал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зирю  вручить  взамен  нагр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ледом  казначею  молвит  он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скажи  ей  цену! – Страшный  с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время  опомнился:  -  Полцарст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Хотел  и  он  подарка  без  лукавства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ему:  -  Жемчужину  разб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он:  -  Да  хоть  меня  уб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ую  красоту  не  разобь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о  снисхождении  молю... –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же  награжден  халатом  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який,  кто  умом  был  надел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ркально  иль  подобно  поступ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ултан  для  дела  подзы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получал  свою  награ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маленький  спектакль  и  тира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чередь    любимца  мудре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яз  Султану  предан...  без  конца...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 ее -  превыше,  чем  мо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уме  предположить,  и  я  не  л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разбей! – Султан  ему  вел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час  Аяз  удар  мечом  верш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мчужина...  на  мелкие  кусоч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гновенно  разлетелась  -  звезды  ноч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что  тут  началось...  Все  заорали!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верный! 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егодяй! 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если б  знали!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лпы  державы! – им  Аяз на  это,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2"/>
          <w:szCs w:val="22"/>
        </w:rPr>
        <w:t>Вам  кажется,  что  вы  мудрее  све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няли  вы  все же  одно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аз  Султана  мне  ценней  вс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аш  отказ  жемчужину  разбить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ие  подарок  получ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ценности  не  думали  т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льстивые  слова  рекли  ус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Аяз  закончил  речь  св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ышались  раскаяния:  -  Мол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лтан  же  никого  уже  не  слуш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лишком  был,  порой,  великодуш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14" w:name="__RefHeading___Toc138756701"/>
      <w:bookmarkEnd w:id="14"/>
      <w:r>
        <w:rPr>
          <w:rStyle w:val="StrongEmphasis"/>
          <w:rFonts w:cs="Times New Roman" w:ascii="Times New Roman" w:hAnsi="Times New Roman"/>
          <w:b w:val="false"/>
          <w:i/>
          <w:iCs/>
          <w:sz w:val="22"/>
          <w:szCs w:val="22"/>
        </w:rPr>
        <w:t>Долгое  Эхо  Руми…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Если  сердце  потерял  на  пути  любви,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То  беги  тотчас к  Руми  -   крепость  призови…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(()))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Выше  всех  религий  кредо:  -  Свет  Любви  -  твоя  победа!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(()))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Если  ты  не  влюблен,  то  почти  не  живешь…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В  день  суда  без  любви  ты  навеки  уснешь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Умирая  в  любви,  ты  воскреснешь,  пойми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Оставайся  живым!  –  вот  завет  от  Руми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15" w:name="__RefHeading___Toc138756702"/>
      <w:bookmarkEnd w:id="15"/>
      <w:r>
        <w:rPr>
          <w:rStyle w:val="StrongEmphasis"/>
          <w:rFonts w:cs="Times New Roman" w:ascii="Times New Roman" w:hAnsi="Times New Roman"/>
          <w:b w:val="false"/>
          <w:i/>
          <w:iCs/>
          <w:sz w:val="22"/>
          <w:szCs w:val="22"/>
        </w:rPr>
        <w:t>ВЛЮБЛЕННЫЙ  ИМПЕРАТОР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Наш  Император  был  воистину  влюбленным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В  свою  рабыню,  но  хотел  узнать  о  том,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Что в  сердце  девушки  хранится  под  замком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Вот как-то  раз  позвал  он  в  зал  всех  подчиненных…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Да  произнес: -  Даю  вам  волю!  Заберите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Богатства  все,  что  перед  вами  здесь  сейчас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Когда  поверили  ему,  то в  тот  час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 xml:space="preserve">Поднялись  шум  и  беготня.  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Уж  не  взыщите…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Хватали  слуги  все,  что  было  под  руками</w:t>
      </w:r>
    </w:p>
    <w:p>
      <w:pPr>
        <w:pStyle w:val="Normal"/>
        <w:rPr/>
      </w:pPr>
      <w:r>
        <w:rPr>
          <w:rStyle w:val="StrongEmphasis"/>
          <w:b w:val="false"/>
          <w:i/>
          <w:sz w:val="22"/>
          <w:szCs w:val="22"/>
        </w:rPr>
        <w:t>И  разбегались,  опасаясь  перемены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Одна  рабыня  не  рвалась  бежать  из  плена: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Она  стояла  неподвижно,  словно  камень.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А  на  глазах  ее  увидел  он  росинки,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Что  выдавали  бурю  чувств  ее  души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И  приказание  себе – ты  не  спеши…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Не  разобьется  сердце  на  две  половинки…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Когда  был  зал  опустошен,  она  к  нему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Как  тень  безмолвно  подошла,  и  он  спросил:</w:t>
      </w:r>
    </w:p>
    <w:p>
      <w:pPr>
        <w:pStyle w:val="Web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Чего  ты  хочешь?  -  а  она…  едва  без  сил,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В  ответ:  -  Я  вас  хочу  и  в  вашем  быть  плену.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И  он:  -  Поскольку  я  и  есть  мои  богатства,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А  ты  желаешь  лишь  меня,  то  все  они,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Мои  сокровища,  воистину  твои -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</w:rPr>
        <w:t>Моя  любовь…  и  это  целостное  царство.</w:t>
      </w:r>
    </w:p>
    <w:p>
      <w:pPr>
        <w:pStyle w:val="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Heading1"/>
        <w:rPr/>
      </w:pPr>
      <w:bookmarkStart w:id="16" w:name="__RefHeading___Toc138756703"/>
      <w:bookmarkEnd w:id="16"/>
      <w:r>
        <w:rPr>
          <w:rFonts w:cs="Times New Roman" w:ascii="Times New Roman" w:hAnsi="Times New Roman"/>
          <w:i/>
          <w:sz w:val="22"/>
          <w:szCs w:val="22"/>
        </w:rPr>
        <w:t>ТАЙНА   ЛУН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незапно  с  неба  на  рассвете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илась  полная  лу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еня,  как в  цель,  устремле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хватила,  как  добычу в  се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ястреб  птаху  понес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оказались  выше  ми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бъятьях  синего  эфи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луна  меня  внесл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на  себя  взглянул я  внов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увидел…  нич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оть  обратилась в  сущ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и,  неся  в  себе  любов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чьей  же  милостью  бла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лыл я  в  странствия  душ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атив  прошлый  облик  с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в…  сияющей  лу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новом  странствовал  мир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офаниею  веч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увлечен и бесконеч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адкой,  тайной  на  пир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оей  луне  все  девять  сфе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м  танцем  потону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чувства  вмиг  мои…  усну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астворился в  Море  мер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мерной  каплей  быти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ританцовывая,  у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отступил  от  цепких  ду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ум  взял  меня,  шут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м  зап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ре…  пе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рылось  радостно  игр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зырьков  мильон  рожд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наслаждалось  переме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каждой  капельки  морск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никло  нечто  в  пузырьк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неизвестных – мир в  мирах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лют  из  света…  золо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узырьки,  покрыты  тел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нчайшей  пены,  получ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частье  Моря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луч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ченье мысли…  за  предел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а  и  чувств  моих,  у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езмолвном  танце  сине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чьей  же  милостью  бла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лыл я  в  странствия  душ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атив  прошлый  облик  с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в…  сияющей  лу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ждый  светоч  тут  же  тая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караваном  волн  спе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мирая, чуть  дыш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искупления  не  чая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е  ждал  спасения  Его –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амсы  Табризского,  ув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молвный  танец  сине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в  силах  видеть  Существ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в  силах созерц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ю  луну и  сердца  свет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ичь  луны  моей  секр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сконечным  Морем  ста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-  вот  истинное  Мо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беса  -  лишь  пузырь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ене  сладостной  тос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ат  растаять в  лунном  хор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чьей  же  милостью  бла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лыл я  в  странствия  душ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атив  прошлый  облик  с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в…  сияющей  лу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наю,  именно  Любов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рачивает  кр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емен  земли,  пойми  же, д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а  -  Единственная…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ов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ждает  тысячи  мир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не  Ее  дыханья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и  Рай, и Ад, и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йна  -  караван  дар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недр  земных  растет  рост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жертвует  со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бы  насытить  мир  зе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ждая  дух,  даря  ист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х  отдает  себя  дыха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й  несравненный  Аром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  рождение  стокра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оды  даруя  Мирозда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астичка  каждая  пья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олшебным  Совершенств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шает  бег,  ища  блаженст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женством  вечности  пол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поет:  -  Хвала  Творц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сконечно  повторя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ет и снова  умир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я  себя,  свой  свет  Творц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чьей  же  милостью  благ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лыл я  в  странствия  душ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ратив  прошлый  облик  с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в…  сияющей  лун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-  драгоценный  клад,  но  знаешь  ли  ты  эт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же  Неба и  Земли,  бесценный  кл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е  сбывай  же  за  бесценок  тайну  с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навеки  пред  тобою…  маскарад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еред  Господом  стань  зеркалом  Е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услышишь:  -  Только  это  Я  при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17" w:name="__RefHeading___Toc138756704"/>
      <w:bookmarkEnd w:id="17"/>
      <w:r>
        <w:rPr>
          <w:rFonts w:cs="Times New Roman" w:ascii="Times New Roman" w:hAnsi="Times New Roman"/>
          <w:i/>
          <w:sz w:val="22"/>
          <w:szCs w:val="22"/>
        </w:rPr>
        <w:t>ТОЛЬКО  ЧИСТОТ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долго  будешь  наполнять  свои  карма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мнями,  грязью? В  воду  зеркало  постав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 проржавеет…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аву  Господу  восслав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инут  душу  тьма, и пошлость, и туман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только  чистоту,  храни  Е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торвавшись от Земли,  мы  не  узна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самих. В  плену  времен  года  теря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ги  за  солнцем -  завещание  мо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жал и я,  исчезли  тени,  растворилис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бежал,  свет  так же  мчался  вслед  за  мн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терял свой ум, и славу и,  не  скр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двери,  створки  передо  мною  вмиг  раскрылис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в самой  тонкой  из  страстей   вдруг  оказ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овушку  свет  меня  поймал,  какое  чуд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 в  Творце, в Его дворце  всегда  мне  люб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чистив  зеркало,  навеки с Ним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каждый  день в ином  миру, и ночь  любу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новым  звездным  небом!  Но…  смеялся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  всей  земною  суетой в  плену  ог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конец-то  осознал…  любовь  земную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спасется  здесь  никто…  Так,  берегите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ною  мудростью  спасти  себя  нельз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ьян, и  разум  улетел  уж  от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Его  сияние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спящие,  очните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огнях  сгорает  каждая  песчин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только  аромат  любви  сво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на  Его  испить, отпробовать  усп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нь  Его  вином,  к Нему  ведет  тропинк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расскажи  земному  семени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роме  тьмы  земной  есть  целый  мир  прекрас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  поверит,  скажет,  это  труд  напрас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прорастет и  все  узнает,  что  пот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ом…  увидит  мир  само и  даст  побе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в  направлении к  светилу  все  раст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направляет  рост,  и  кто к себе  влеч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ая  сила  есть в  тебе,  о,  челове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тица  без  крыльев,  кто  здесь  не  бы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юбовных  объятьях  кто  не  утопал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ко  слов  ни  говори, а  рассказ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 любовь  не  может  слово  нико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учит  нас  сгорать  времен  в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знь с  умом  нас  обрекает  лишь страда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ищешь  рай, то  в  радости  ищ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нее  печаль, с  печали не  взыщ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иди  во  мрак,  поверь,  светило  е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любви  лишь  от  любви  благая  вес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таинство  любви  тебе  раскры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аешь в  нем…  Вселенная  яви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ешь  чудо  отыскать  на дне  морск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они  же  в  нем,  забудь  же  о  мирско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то  мгновение,  когда  войдем  мы  в  са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зды  выбегут  взглянуть на  нас с  то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влекая в  хоровод  и мир  зе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звучат все  девять  сфер со мною  в л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Послесловие  Феано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молитву  повторяешь  из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ты  не  думаешь,  что  это  плагиа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и  Бог   твой  повторению  не  рад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итву  искреннюю  вновь  Ему  я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вторяю  лишь  извечные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ных  поэтов,  что  по  мысли  узна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новых  рифмах  им  любовь  свою  дар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озвращаю Имена...  Летит  молв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у,  как  же  я  смогу  Руми  не  подпев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ль  Аттару  новых  рифм  не  отыщ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Пифагора…  дня   себе  я  не  прощ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оломону  эхом  нынче  мне  не  ст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льзамом  льются  на  уста  их  Име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основения  я  чувствую  душ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рю  на  крылиях,  сгораю  я  свеч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тветною  любовию    пол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как  дитя,  что  повторяет  вслед  за  ма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- вздох  возлюбленной,  что  слышит  их  мольб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абываю  про  себя,  плыву  в плен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я  эхом  быть,  звучать  свирелью  мал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ждет  зеркала…  Я -  зеркало  их  душ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меня  идут  потоки  дивных  р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дивляясь,  вдохновлялся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ходил  от  пустоты  бездумных  стуж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18" w:name="__RefHeading___Toc138756706"/>
      <w:bookmarkEnd w:id="18"/>
      <w:r>
        <w:rPr>
          <w:rFonts w:cs="Times New Roman" w:ascii="Times New Roman" w:hAnsi="Times New Roman"/>
          <w:bCs/>
          <w:i/>
          <w:iCs/>
          <w:sz w:val="22"/>
          <w:szCs w:val="22"/>
        </w:rPr>
        <w:t>5  притчей в  переводе  В. Державин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bookmarkStart w:id="19" w:name="__RefHeading___Toc138756707"/>
      <w:bookmarkEnd w:id="19"/>
      <w:r>
        <w:rPr>
          <w:rFonts w:cs="Times New Roman" w:ascii="Times New Roman" w:hAnsi="Times New Roman"/>
          <w:i w:val="false"/>
          <w:sz w:val="22"/>
          <w:szCs w:val="22"/>
        </w:rPr>
        <w:t>ГЛУБИН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кровища  сознанию  даны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как  без  притч  достигнуть  глубины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без  слов  понятным быть я  всем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стина:  достаточен  и  нем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ждает  Море  пенное  зерно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еной  укрывается  оно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стина,  что  Моря  глубина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белой  пеной  слов  и  не  видна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ас  заботит,  вижу  я,  одно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кончится  рассказ,  а  не  зерно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с  внешнее  влечет,  как  всех  детей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ргаш  с  лотком  орехов  и  сластей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же  я надеюсь,  что  сейчас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оете  Вы  Истину  для  глаз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мед ядра  поспевшего  вкусив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ите  души  моей  мотив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kern w:val="2"/>
          <w:sz w:val="22"/>
          <w:szCs w:val="22"/>
        </w:rPr>
      </w:pPr>
      <w:bookmarkStart w:id="20" w:name="__RefHeading___Toc138756708"/>
      <w:bookmarkEnd w:id="20"/>
      <w:r>
        <w:rPr>
          <w:rFonts w:cs="Times New Roman" w:ascii="Times New Roman" w:hAnsi="Times New Roman"/>
          <w:bCs w:val="false"/>
          <w:i w:val="false"/>
          <w:iCs w:val="false"/>
          <w:kern w:val="2"/>
          <w:sz w:val="22"/>
          <w:szCs w:val="22"/>
        </w:rPr>
        <w:t>ТОЛЬКО  О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kern w:val="2"/>
          <w:sz w:val="22"/>
          <w:szCs w:val="22"/>
        </w:rPr>
      </w:pPr>
      <w:r>
        <w:rPr>
          <w:rFonts w:cs="Times New Roman"/>
          <w:bCs/>
          <w:i/>
          <w:i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ой  твоей  владеет  лишь  Один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дда,  Христос,  Аллах – твой  господин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зумом  владеет  тень  Его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айтан  иль  дьявол  тела  твоего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яжестью  земною  обязать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вышнего  и путь  твой  указать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коему  и  день  и  ночь  идти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судьбой,  пока  не  обрести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боду  от  давления  ума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боду  для  души  -  сосуд  без  дна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да  ты  в  себе не  обретешь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мир,  где нынче  тщится  выжить ложь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да  не очистишь  ты  сосуд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зеркала,  избавившись  от  пут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и  твоей хозяин  только  Он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й  Бог, Его  божественный  Закон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21" w:name="__RefHeading___Toc138756709"/>
      <w:bookmarkEnd w:id="21"/>
      <w:r>
        <w:rPr>
          <w:rFonts w:cs="Times New Roman" w:ascii="Times New Roman" w:hAnsi="Times New Roman"/>
          <w:sz w:val="22"/>
          <w:szCs w:val="22"/>
        </w:rPr>
        <w:t>СПОР  МУСУЛЬМАНИНА  С  ОГНЕПОКЛОННИКОМ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огнепоклоннику  им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сын,  тебе  пора  принять  ислам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олишься  неведомо  чему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  же  возвещает  дар  уму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т  ему  на  это  отвеча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льнейшему  себя  я  поручал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гонь,  что  дьяволом  тебе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кажется,  горит  в  моей  судьбе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лает сердце полное  любви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ам,  свою  святыню  не  гневи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застонет  сердце  при  ходьбе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искорка  затеплится  в тебе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  твой,  видно  слаб,  коль  ты  сейчас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ешься  пропеть  мне  свой  намаз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22" w:name="__RefHeading___Toc138756710"/>
      <w:bookmarkEnd w:id="22"/>
      <w:r>
        <w:rPr>
          <w:rFonts w:cs="Times New Roman" w:ascii="Times New Roman" w:hAnsi="Times New Roman"/>
          <w:sz w:val="22"/>
          <w:szCs w:val="22"/>
        </w:rPr>
        <w:t>ШАХ   ТЕРМЕЗА  ПОЛУЧИЛ  ШАХ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тут  шут:  -  Тебе,  Владыка,  шах!</w:t>
      </w:r>
    </w:p>
    <w:p>
      <w:pPr>
        <w:pStyle w:val="Normal"/>
        <w:numPr>
          <w:ilvl w:val="0"/>
          <w:numId w:val="0"/>
        </w:numPr>
        <w:ind w:left="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и меня,  спаси меня  Аллах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шах  Термеза  отвеча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ижу!  Ты  бы  лучше  помолчал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ледующий  ход  опять  шу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и, но  мат  тебе…  - закрыл  ус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га,  на  гнев  хозяина  взирая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розный  тон  его  переживая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и,  презренный  шут. Вся  болтовня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лишь отвлекает,  вижу  я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ыграем-ка  еще,  я  отыграюсь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шуту деваться?  - Каюсь,  каюсь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партия  кончается  опять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шаха  поражением...  Искать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ел  он  убежавшего  шута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крытье  сделал  тот  из...  тюфяка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ился  в  дальний  угол  и молча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его  Владыка  отыскал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й, где  ты  там?  Дрожишь-то  отчег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шах!  Ты  справедлив,  и  оттого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прятался  -  чтоб  правду  говорить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ше  нужно  голову  укрыть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шах  и  получил  опять  ты  шах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жалкого  шута,  спаси  Аллах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твой  ход,  и  жду  я  одного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ездия  Владыки  моего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это  ли  урок  уму  людей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тоишь у  божеских  дверей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б  ни  говорил, а наказанье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ездие  придет,  для назиданья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23" w:name="__RefHeading___Toc138756711"/>
      <w:bookmarkEnd w:id="23"/>
      <w:r>
        <w:rPr>
          <w:rFonts w:cs="Times New Roman" w:ascii="Times New Roman" w:hAnsi="Times New Roman"/>
          <w:sz w:val="22"/>
          <w:szCs w:val="22"/>
        </w:rPr>
        <w:t>УКРАДЕННЫЙ   БАРАН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лпе  базарной  Некто  вел  барана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идно,  на  убой, а  может  в  стадо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евка – ни длинна,  ни  коротка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ая,  как   нужна  для  поводка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друг,  натяг ее  ослаб  совсем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и  вора,  ни  барана!    Я  ни  с  чем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ит  и  плачет  Некто:  -  Помогите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вора  иль  барана  отыщите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,  как  видно,  мольбы  услыха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ра…  без  барана-то  прислал…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тот  у колодца  и  рыд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шель  я  обронил  -  душа  страдает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100  динаров,  20  дам  в  награду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поможешь  мне! – Его тираду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  Некто  удивленно  восприня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…десять  он  «баранов»  утерял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от  одного  рыдаю  тут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аграду  же  «верблюда»  мне  дадут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лодец  он  с  молитвою полез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вор  с  его  одеждою  исчез!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ти  бывают разные  потери,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ольше  всех  теряют  все ж  тетери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ми  оставил  громадное  литературное  наследие  в  стихах  и  в  прозе.  </w:t>
      </w:r>
      <w:r>
        <w:rPr>
          <w:i/>
          <w:sz w:val="22"/>
          <w:szCs w:val="22"/>
        </w:rPr>
        <w:t>Мактуб</w:t>
      </w:r>
      <w:r>
        <w:rPr>
          <w:sz w:val="22"/>
          <w:szCs w:val="22"/>
        </w:rPr>
        <w:t xml:space="preserve">  (письма),  поэма  </w:t>
      </w:r>
      <w:r>
        <w:rPr>
          <w:i/>
          <w:sz w:val="22"/>
          <w:szCs w:val="22"/>
        </w:rPr>
        <w:t>Маснави-йи ма</w:t>
      </w:r>
      <w:r>
        <w:rPr>
          <w:rFonts w:eastAsia="Symbol" w:cs="Symbol" w:ascii="Symbol" w:hAnsi="Symbol"/>
          <w:i/>
          <w:sz w:val="22"/>
          <w:szCs w:val="22"/>
        </w:rPr>
        <w:t></w:t>
      </w:r>
      <w:r>
        <w:rPr>
          <w:i/>
          <w:sz w:val="22"/>
          <w:szCs w:val="22"/>
        </w:rPr>
        <w:t>нави</w:t>
      </w:r>
      <w:r>
        <w:rPr>
          <w:sz w:val="22"/>
          <w:szCs w:val="22"/>
        </w:rPr>
        <w:t xml:space="preserve">  (Поэма  о  скрытом  смысле),  </w:t>
      </w:r>
      <w:r>
        <w:rPr>
          <w:i/>
          <w:sz w:val="22"/>
          <w:szCs w:val="22"/>
        </w:rPr>
        <w:t>Диван,  газел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4" w:name="__RefHeading___Toc138756712"/>
      <w:r>
        <w:rPr>
          <w:rFonts w:cs="Times New Roman" w:ascii="Times New Roman" w:hAnsi="Times New Roman"/>
          <w:bCs/>
          <w:i/>
          <w:iCs/>
          <w:sz w:val="22"/>
          <w:szCs w:val="22"/>
        </w:rPr>
        <w:t>ЯГОДА   СМАКОВАНИЯ</w:t>
      </w:r>
      <w:bookmarkEnd w:id="24"/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времена  Шу,айба   некий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казал  себе:  -  Бог  видел  все  мои  грех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ж  меня  не  наказал!  -  (Вы  не  глух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ом  он  сердцу  говорил...)   Шу,айбу  р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Ты  говоришь,  “Не  наказал  меня  сам  Бог”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истина  -  обратное,  пой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  наказал,  но  ты  не  ведаешь...  Най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в  пустыне,  где  бредешь  ты  без  дор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по  рукам  да  по  ногам  веревкой  связа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лишь  накапливаешь  ржавчину  в  с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тот  печной  котел...  А  истина  -  в  ог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ы  же  ржавчиною  все-таки  наказ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а  медных  стенках,  что  у  нового  кот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копоть  тотчас  и  заметишь,  а  в  с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зглядишь,  и  темнота  в  твоей  судь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 Так  отвечало  сердце  знанию  ума!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помни,   ржавчина  съедает  зерк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й  души,  коль  направляешь  ум  к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чезнет  блеск,  когда  блуждает ум  во мг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уета  к бесцельным  играм  жизнь  св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один лишь  раз напишешь  на  лис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ко  прочесть,  а  если  пишешь  каждый  ден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ом  же  листике  бумаги,  выйдет   т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невозможно  разобрать  по  темноте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окунись  же  в  кислоту,  что  чистит  мед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збавься  начисто  от  всякой  черноты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Шу,айбу  человеку  су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  вдохнул!   И  сердце  начало  светл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будто  розы  распускалися  в  гру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еловеку  показалось   это  м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ел  он  Истину  узреть  без  покрыв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ел  узнать,  что  ожидает  впере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так   сказал:  - И  все  же  я  хочу  знам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казало  бы  на  божье  наказанье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Бог  изрек  через  Шу,айба:  -  Тайна 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ля  тебя,  а  для   мгновенья  озар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се  же  дам  тебе  я  знак,  и  ты  пойм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а  счету  твоем  благих  деяний  мно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ы,  молитвы,  ожиданье  у  поро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аковал  ты  их!  Без  вкуса  жизнь  жив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от  орехов  грецких  -  много  скорлуп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ядрышка,  что  сладкое,  и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вкусна  практика,  безвкусен  и  от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лько  спелых  ягод  благостны  пло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5" w:name="__RefHeading___Toc138756713"/>
      <w:bookmarkEnd w:id="25"/>
      <w:r>
        <w:rPr>
          <w:rFonts w:cs="Times New Roman" w:ascii="Times New Roman" w:hAnsi="Times New Roman"/>
          <w:bCs/>
          <w:i/>
          <w:iCs/>
          <w:sz w:val="22"/>
          <w:szCs w:val="22"/>
        </w:rPr>
        <w:t>ВОСХОЖДЕНИЕ    И   НИСХОЖДЕНИ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ок  сказал: -  Не  проводите  же  различ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восхождением  моим  и  нисхожден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оны  в  чрево  рыбы,  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ду  истечен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щеньем  в  Пустоту,  в  любом  облич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выше  рангов,  описаний   близость  к  Богу.</w:t>
      </w:r>
    </w:p>
    <w:p>
      <w:pPr>
        <w:pStyle w:val="Normal"/>
        <w:rPr/>
      </w:pPr>
      <w:r>
        <w:rPr>
          <w:i/>
          <w:sz w:val="22"/>
          <w:szCs w:val="22"/>
        </w:rPr>
        <w:t>Все  остальное:  верх  и  низ,  дал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ко,  близ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к  же   рано  или   поздно,  или  низ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годно  в  сущем,  в  ходе  времени  до  сро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уничтоженным  в  Его  Небытии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града  лучшая  из  всех,  что  мне  известны.</w:t>
      </w:r>
    </w:p>
    <w:p>
      <w:pPr>
        <w:pStyle w:val="Normal"/>
        <w:rPr/>
      </w:pPr>
      <w:r>
        <w:rPr>
          <w:i/>
          <w:sz w:val="22"/>
          <w:szCs w:val="22"/>
        </w:rPr>
        <w:t>Богатства  все  -  Его  пустотность.  Там  не  т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с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  рамки  времени,  ни  звездные  пу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,  кто  гордость  ощущает  от  побед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тайне  радуется  бедам,  пораж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ит  в  ловушке  суеты,  как  в  окр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люзий  полный,  утомленный  гнетом  пле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6" w:name="__RefHeading___Toc138756714"/>
      <w:bookmarkEnd w:id="26"/>
      <w:r>
        <w:rPr>
          <w:rFonts w:cs="Times New Roman" w:ascii="Times New Roman" w:hAnsi="Times New Roman"/>
          <w:bCs/>
          <w:i/>
          <w:iCs/>
          <w:sz w:val="22"/>
          <w:szCs w:val="22"/>
        </w:rPr>
        <w:t>ПОЧЕМУ,   ПОЧЕМУ..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 А   иначе  бы  я...   средь  холмов  или  г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здал  град  свой  -  Багдад!  И  свершил  пригово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ему,  почему...  стал  утраченным  ра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рево  скинет  листву...  лишь  к  зиме  -  умир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лодое  лицо  в  окончании  сро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в  морщинах  уже,  уж  глядит  издал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велюра  густа...  станет  лысиной,  жа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ройный  все  же  согнется,  задавит  печа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рко  красная  роза  увянет,   а  ц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летит  от  цветка,  как  прошедшего  с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борец  льву  подстать...  мощь  уходит.  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же  двое  ведут,  знать,  идти  не  лег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-  послания  смер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А  в  чем  же  ви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ог  ответит  тебе:  -  Преступленья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м,  что  вы...  одеваете  эти  одеж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свои,  но  они...  в  долг  даны  вам,  невеж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деянья  прекрасные  Я  забе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бы  поняли  вы  -  наказанье   у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стоит  вам  впредь,  как  теперь,  притворя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все  сущее  -  ваше...  Я  стану  смея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деяние   только  одолжено  в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руду  тел,  оболочек...  сметаю  Я  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и  только  сбирают  Мои  колос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остались  от  жатвы  на  поле  тос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  руках  ваших  стекла  цветные...  На  ми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ы  глядите  сквозь  них...  Вас  дурачит  сат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ам  кажется  желтым,  зеленым,  блестящ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стекло  разобьется…  потоком  летящ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вой  светильник  зажжен  был  другим,  осозн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,  что  хочет  твой  Бог  -  благодарности,  зн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й  взаймы  -  это  заповедь  первая  Б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й  для  Бога!  из  сущего  мира  до  сро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увидишь,  какие  богатства  явя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знавая в  себе  их,  сумеешь  смея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ть  уменьши  еду  и  питье,  да  смотр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д  тобой  водоем,  что  поет  изнут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полняясь,  как  светом,  живою  во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звращая  тебя,  словно  сына,  Дом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гда,  может  быть,  Бог  промолвит  в  тиш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Смерть!  Верни,  что  взяла!  Все  фрагменты  души!</w:t>
      </w:r>
    </w:p>
    <w:p>
      <w:pPr>
        <w:pStyle w:val="Normal"/>
        <w:rPr/>
      </w:pPr>
      <w:r>
        <w:rPr>
          <w:i/>
          <w:sz w:val="22"/>
          <w:szCs w:val="22"/>
        </w:rPr>
        <w:tab/>
        <w:t>Но...  ты  сам  отвернешься!  О,  да...    Это  т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кажешь:  -  Нет!   Все,  что  было  -  отжившего  мр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се  суфии...  смело  срывают  лис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древа   жизни   желаний...  былые  меч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танце  кружатся  вихрем,  одежды  сры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истлевшие  дни,  из  времен  убег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соленого  лона  земных  океан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звращаются  в  небо...  в  объятья  тума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  лазурную  высь  Откровенья  Ег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то  воины  света  Сознанья  вс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ткрыто  стоят  против  зла,  лицемер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отив  ига  желаний  и  высокомер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еятель  радости...  Пуст  их  амба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руды  -  их  любовь  и  божественный  да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от  сеятель  духа  волит  Одног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бы  в  сущем  миру...  был  источник  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же  знаю,  что  вы...  за  мгновеньем  мгнов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жидаете  чуда,  чтоб  зреть  дости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риятие  духа,  какой - либо  зн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затем  ликовать...  как  дикарь   иль  прост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,  увы,  не  дозволено  мне  говор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ерх  того,  что  сказал...    Океан  не  исп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наче  бы  я...   средь  холмов  или  г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здал  град  свой    Багд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т  и  весь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7" w:name="__RefHeading___Toc138756715"/>
      <w:bookmarkEnd w:id="27"/>
      <w:r>
        <w:rPr>
          <w:rFonts w:cs="Times New Roman" w:ascii="Times New Roman" w:hAnsi="Times New Roman"/>
          <w:bCs/>
          <w:i/>
          <w:iCs/>
          <w:sz w:val="22"/>
          <w:szCs w:val="22"/>
        </w:rPr>
        <w:t>ОКРУЖНОСТЬ   НУЛ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ычисляет  шансы  тот,  кто  окры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от,  кто  в  Истину  крылатую  влюбл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в  мир  явился  он  однажды  без  вс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беспричинный  дар,  как  зернышко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Не  вычисляя,  безо  всех  ограниче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ишь  ортодокс  в  пылу  своих  вероучений</w:t>
      </w:r>
    </w:p>
    <w:p>
      <w:pPr>
        <w:pStyle w:val="Normal"/>
        <w:rPr/>
      </w:pPr>
      <w:r>
        <w:rPr>
          <w:i/>
          <w:sz w:val="22"/>
          <w:szCs w:val="22"/>
        </w:rPr>
        <w:tab/>
        <w:t>Спасенья  ищет  и  мо</w:t>
      </w:r>
      <w:r>
        <w:rPr>
          <w:i/>
          <w:sz w:val="22"/>
          <w:szCs w:val="22"/>
          <w:u w:val="single"/>
        </w:rPr>
        <w:t>ли</w:t>
      </w:r>
      <w:r>
        <w:rPr>
          <w:i/>
          <w:sz w:val="22"/>
          <w:szCs w:val="22"/>
        </w:rPr>
        <w:t>т  о  том  у  Бо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в  дверь  стучит  с  вопросом:  -  Скоро  ли  до  срок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юбленный  ставит  Все  на  карту  быт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кружность  видит  из  миров...  вокруг  нул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отсекает  все,  отбрасывая  сам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ое...  выше  всех  религий...   Эхо...  Радос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казательства  от  Бога  он  не  ж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подвергает  испытаниям...  Но  пь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з  бесконечного  божественный  нект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помышляя  о  прибытке...  Это  да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шло  уже  все  внутреннее...  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нешнее  впиталось,  как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десь  нет  земли  и  неба,  тьмы  и  с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просов  нет  и  нет  всему  отв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ужен  мне  бокал  с  Твоим  вин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Лей  прямо  в  сердце!  В  нем  исходный  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й  Друг  нисходит  в  сердце,  в  сердцеви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меч,  сверкая  в  танце,  метит  глин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которою  не  жаль  расстаться  м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лесное  -  во  прах,  но  дух  -  в  ог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8" w:name="__RefHeading___Toc138756716"/>
      <w:bookmarkEnd w:id="28"/>
      <w:r>
        <w:rPr>
          <w:rFonts w:cs="Times New Roman" w:ascii="Times New Roman" w:hAnsi="Times New Roman"/>
          <w:bCs/>
          <w:i/>
          <w:iCs/>
          <w:sz w:val="22"/>
          <w:szCs w:val="22"/>
        </w:rPr>
        <w:t>НЕУТОЛЕННЫЙ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иток  истинно  влюбленного  -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ятая  жажда  красоты,  Любви  во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жаждет  быть  Ее  кувшином  или  чаш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которой  истина  живет  всей  жизни  наш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Путь  к  Океану  покажи,  а  бере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збей  без  жалости,  великая  ре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е  полумеры,  все  сосуды  погло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и  фантазии  и  скорбь  с  лица  сме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пусть  жилище,  что  возникло  прошлой  ноч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груди  моей,  утонет  тотчас  и  воочи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обно  той  луне,  что  светит  из  колод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туда  летит  за  влагою  ведерц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усть  урожай,  что  я  взрастил,  погиб  в  ог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так  он  важен  и  не  нужен  больше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над  надгробием  моей  усталой  мыс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ушует  пламя,  возрождая  свет  и  жиз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не  желаю  больше  знаний  и  поч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лагих  достоинств,  дружбы  здешней  иль  заче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чу  лишь  Музыку  и  свет  ее  -  Зар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пло  Твоей   щеки,  что  греет  суть  мо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пусть  сбираются  здесь  армии  скорб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не  увижу  их  в  глазах  души  Тво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от,  так   всегда,  как  завершаю  я  стих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удивляюсь  им  -  мои,  иль  не  мо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ня  охватывает  дивное  молч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Зачем  слова,  коль  слышу  Музыки  звуч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29" w:name="__RefHeading___Toc138756717"/>
      <w:bookmarkEnd w:id="29"/>
      <w:r>
        <w:rPr>
          <w:rFonts w:cs="Times New Roman" w:ascii="Times New Roman" w:hAnsi="Times New Roman"/>
          <w:bCs/>
          <w:i/>
          <w:iCs/>
          <w:sz w:val="22"/>
          <w:szCs w:val="22"/>
        </w:rPr>
        <w:t>СУФИЙСКИЙ    ТАНЕЦ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уктовый  мешок, что  висел на  сте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ворил, что он  пуст, что  хозяин  на  дн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хозяин  вдруг  начал...  вращаться  по  кру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вя  рубаху  свою,  покоряясь  “недугу”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певая:  -  Еда...  для  того,  кто  в  ед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уждается  вовсе!   Я  нынче…  в  нигде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азарте  любовного  стона,  гор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влекал  он  друзей  в  неземное  круж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случайный  прохожий  заметил:  -  Пуст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уктовый  мешок!  Иль  ты,   дервиш,  больн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чал  ему  суфий:  -  Но  ты...  не   влюбленн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желаешь   того,  что  не  нужно,  пленен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корей  уходи.  Ведь  любовь - то  не  хлеб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бовь  к  хлебу,  знай!  Кто не  любит, тот  сле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,  что  важно  тебе  -  это  хлеб  для  жит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ля  нас  несущественна  эта  стез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забот  и  стремленья  иметь  капи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него  нам...  проценты!  А  мир  -  карнав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з  крыльев  мы  землю  и  мир  облета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ществуя  в нигде,  солнца  свет   собира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грудное  дитя...  вкус  у  мяса  не  зн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  суфий  -  дитя,  что  себя  вспомин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видно,  и  слышно,  и  ясно  од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аливо,  безвидно  и  пресно  другим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нам  светлый  путь,  для  других  катастроф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нам   вдохновенье,   другому  -  голгоф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0" w:name="__RefHeading___Toc138756718"/>
      <w:bookmarkEnd w:id="30"/>
      <w:r>
        <w:rPr>
          <w:rFonts w:cs="Times New Roman" w:ascii="Times New Roman" w:hAnsi="Times New Roman"/>
          <w:bCs/>
          <w:i/>
          <w:iCs/>
          <w:sz w:val="22"/>
          <w:szCs w:val="22"/>
        </w:rPr>
        <w:t>НОЧНОЙ    ВОЗДУХ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мертном  одре  человек  завещ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ущество  сыну  отдать,  но  то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трех,  что  заявят  о  нем,  одн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...  самый   ленивый,  и  то  доказ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жизнь  свою  сыновьям  посвя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м  же...  ленивый  ему  угод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говорят:  -  Мистик -  это  ленив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ый  ленивый  из   мистиков -  ма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идит  лишь  Бога  и  божеский  фла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най,   урожай  у  него...   прекрасив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он  и  не  пашет  и  также  не  ж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увствует  Бога  и  в  Боге  жи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умер  отец...  А  судья  тем  тро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ел:  -   Отчитайтесь  о  лени  сво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я  мог  понять,  кто  из  этих  дет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нивей  других!   Тем  и  суд  сотвор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аждое  слово  -  завеса  для  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ейший  намек,  и  сорвется  завес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сячи  солнц  засияют   средь  лес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т  так  говорил  сыновьям  тем  суд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алейшая   щель  сквозь  завесу,   и  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й  миг  озарения  вспыхнете  с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ердце  одарит  вас  верным  отве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даже  услышите  ложь  из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ветерок  налетает  из  са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й  -  с  кучи  пепла  торопится  в   пу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льва  и  лисы  разный  голос...  и  с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лична,   как  море  и  снег  снегопад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ть  кого - то,  что  крышку  с  кот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варится  пища,  слегка   припод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пах  съестного  легко  распоз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голосу  можно  увидеть...  до  д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ют  такие,  что  по…  аромат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кус  ощутят  и  поймут  недосо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состав  пищи,  данной  на  сто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тром  уж  видят,  что  будет  к  зака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тарший  из  трех  так  ответил  судье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  голосу  я  узнаю  чело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если  молчит,  это  мне  не  поме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ня  подожду,   и  пойму,  что  в  судь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редний  ответил:  -  Узнаю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говорит   он,   а  если  мол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еду  я  сам  заведу...  Зазвуч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лос,  и  суть,  все  его   суще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  если  он  знает  про  этот  прием? -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я  вопрошает  да  вслух  вспомин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  мать  говорит,   как  ребенка  кач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сон  был  не  страшен...  она  же  при  не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ль  встретишь  ты  чудище  ночью,  бе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очь,  а  к  нему!  Вот  оно  и  раст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если,  -  дитя  отвечает,  -  он  зн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  же,  как  я...   про  напасти  сво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чудища  тоже  есть  мама  своя! -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и  слова  средний  брат  промол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нал,  что  ответить,  главой  пока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  младшему  вновь  обратился  суд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,  если  не  сможешь  услышать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как  распознать  все  его  существ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тану  спокойным, как  ночь, и  тишайш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оль  терпеливым,  сколь  можно им 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делаю  мостик  меж  нами  тончайш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аши  сознания  соединит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сли  слова  вдруг  раскроют  мгнов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ьются  как  песня,  я  тут  же  пой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эта  душа,  из  которой  я  п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рка,  глубока,  в ней  Исток  откров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я  сам  захочу  гово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ечь  вдруг  свет   истины  мне  принес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ю  его  в  том,  как  пьется  мой  ме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нами  окно,  что  нельзя  затвор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ю  его  в  том,  Что  я  говор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к  говорю,  и  сквозь  это  ок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полетит  высоко,  высо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где  мой  дух  предваряет  зар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дух  ночной  наших  тихих   серд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дыхает  сам  Бог,   как  воскресший  Отец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я   присудил  все  наследство  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ыиграл  спор  -  дар  Отца  одно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1" w:name="__RefHeading___Toc138756719"/>
      <w:bookmarkEnd w:id="31"/>
      <w:r>
        <w:rPr>
          <w:rFonts w:cs="Times New Roman" w:ascii="Times New Roman" w:hAnsi="Times New Roman"/>
          <w:bCs/>
          <w:i/>
          <w:iCs/>
          <w:sz w:val="22"/>
          <w:szCs w:val="22"/>
        </w:rPr>
        <w:t>ЗА   ГРАНЬЮ   ПОНЯТИЙ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гранью  понятий  о  правде  и  лж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поле...  Давай  же  мы  встретимся  т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в  этих  травах,  что  песня,  бальз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арус  на  море,  цветочек  во  рж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фразы  теряют  и  смысл,  и  зна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йна  не  станет  яснее  влеч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  поле  души...   А,  вопрос  повтор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анешь  ты  ближе  к  обители  ра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купишь  ту  тайну  земным  обуч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ездками  в  страны,  ценой  приключ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это  иллюзии  мира  глаз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кажешь  той  тайне:  -  Откройся,  Сез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все  желанья  твои,  мая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ут  и  ветвятся,  взрастает…  тщ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неподвижность  десятками   л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ъявит  тебе  твой  искомый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2" w:name="__RefHeading___Toc138756720"/>
      <w:bookmarkEnd w:id="32"/>
      <w:r>
        <w:rPr>
          <w:rFonts w:cs="Times New Roman" w:ascii="Times New Roman" w:hAnsi="Times New Roman"/>
          <w:bCs/>
          <w:i/>
          <w:iCs/>
          <w:sz w:val="22"/>
          <w:szCs w:val="22"/>
        </w:rPr>
        <w:t>БИСМИЛЛ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Привычка  ходить   не  спеша,  велича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иды  таить  не  на  месяцы,  год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  этим  живешь  ты?   Где  скромность  природ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доберешься  с  той  тяжестью  хлам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айну  узнать,  надо  воздухом   бы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час  ты  как  глина  с  водой  или  гряз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устая,  размякшая...  В  жижу  рядя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жешь  подняться,  и  небо  раскр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в,  как  устроены  солнце  и  звез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Авраам:  -  Больше  я  не  мо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ать  сотоварищей   Богу...   Слуг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бе  разыщи,  отведи  мыслью  грез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-  слаб,  так  на  милость  же  сдайся  От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каждой  волне  Океан   вспомин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ую  на  берег  сам  провож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и ж  эту  помощь  земному  лиц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,  Бисмилла,  как   священнослужи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жом  приносящий  животное  в  жертв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  имя  Отца!  -   Повтори  фразу  эт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йди  же  источник  в  себе  и  обитель..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3" w:name="__RefHeading___Toc138756721"/>
      <w:bookmarkEnd w:id="33"/>
      <w:r>
        <w:rPr>
          <w:rFonts w:cs="Times New Roman" w:ascii="Times New Roman" w:hAnsi="Times New Roman"/>
          <w:bCs/>
          <w:i/>
          <w:iCs/>
          <w:sz w:val="22"/>
          <w:szCs w:val="22"/>
        </w:rPr>
        <w:t>ОТЛУЧИ   СЕБЯ   ОТ   ГРУД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ло - помалу  себя  от  гру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тери  нежной,  мой  друг,  отлу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о  я  должен   ослепшим  сказ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т  Земли  научить  вас  лет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ем,  зародыш  питается  кров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ками  матери,  чувственной  бол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нгел – младенец…  сосет  моло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авиться  с  твердым  ему  не  лег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ько  к  ребенку приходит  ум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ердую  пищу  жевать.  В  нетерп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бежит от  груди  дале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исках  зрелости,  хоть  нелег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е  ты  скажешь  зародышу,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ир,  что  снаружи,  огромен,  как  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нем  есть  и   горы,  но  есть  и  мо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д,  что  из  яблонь,  с  пшеницей   по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чью  на  небе  миллионы  созвезд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нем  ты  с  друзьями,  и  жить  интересн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е  сидишь  ты  теперь  взапер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х,  да  и  слеп…  Счастье  ждет  впере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лушай  следом  обычный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ира  иного…  воистину 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наю  только,  что  я  испы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...   в  иллюзорные  сети  поп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4" w:name="__RefHeading___Toc138756722"/>
      <w:bookmarkEnd w:id="34"/>
      <w:r>
        <w:rPr>
          <w:rFonts w:cs="Times New Roman" w:ascii="Times New Roman" w:hAnsi="Times New Roman"/>
          <w:bCs/>
          <w:i/>
          <w:iCs/>
          <w:sz w:val="22"/>
          <w:szCs w:val="22"/>
        </w:rPr>
        <w:t>ДВЕ    ПАРЫ    ГЛАЗ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бегай  по  свету,  чтоб  норку  на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было б  надежно  на  трудном 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в  каждой  пещере  есть  дикие   зве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аждому  зверю  -  земные  лишь  две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ешь  ты  с  мышами,  так  когти  ко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уязвят...  Так  бывает  всег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ственный  отдых  тогда  наступ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дух  в  единстве  с  Отцом   пребыв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и  же  в  нигде,  ты  оттуда  яви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здесь  ты  прописан,  с  Землею  сроднился.</w:t>
      </w:r>
    </w:p>
    <w:p>
      <w:pPr>
        <w:pStyle w:val="Normal"/>
        <w:rPr/>
      </w:pPr>
      <w:r>
        <w:rPr>
          <w:i/>
          <w:sz w:val="22"/>
          <w:szCs w:val="22"/>
        </w:rPr>
        <w:t>И  помни,  что  в  разных  обличьях  предме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нут  тебе.  Так  ищи  же  отв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ою…  ты  видишь  циничного  зм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ой  человека  -  подобие  звер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то - то  же  видит  влюбленного  в  не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оба  вы  правы,  вы  правы  вдво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черный  и  белый,  как  две  полови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глаз  стрекозы  или  грозди  ряби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еешь  ты  парою  глаз  на  Земл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арою  той,  что  всегда  в  высо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  этими  взглядами  мечешься,  д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силах  познать  сей  исходный  нед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на  Земле  видят  цвет,  расстоя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,  что в  нигде,  видят  божьи  дея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ные  глаза  видят  цепи,  ловуш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рах,  и  восторг,  и  острог,  и  церквуш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ей  и  врагов,  радость  жизни  и  смер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лишь  встречает  сию  круговер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ечности  взгляд…  не  угаснет  во  мг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и  этот  взгляд,  коль  пока  на  Зем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5" w:name="__RefHeading___Toc138756723"/>
      <w:bookmarkEnd w:id="35"/>
      <w:r>
        <w:rPr>
          <w:rFonts w:cs="Times New Roman" w:ascii="Times New Roman" w:hAnsi="Times New Roman"/>
          <w:bCs/>
          <w:i/>
          <w:iCs/>
          <w:sz w:val="22"/>
          <w:szCs w:val="22"/>
        </w:rPr>
        <w:t>ШАТЕР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ружи...  студеная  ночь  и  пустын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...   ярче  солнца  сияет  боги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ружи...  колючая  корка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ветущее  древо,  сады   -  изнут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будущем  новости…  скорби  пол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ля  содрогнется  от  силы  Вол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рада  и  селенья  огнем  будут  взя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идимой  смертью  все  будут  объя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шатер,  что  над  сердцем  хра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коен  и  тих,  хорошо  мне  под  н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овость  шатра  постоянно  од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т  никаких  новостей  для  шатра!</w:t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/>
      </w:pPr>
      <w:bookmarkStart w:id="36" w:name="__RefHeading___Toc138756724"/>
      <w:bookmarkEnd w:id="36"/>
      <w:r>
        <w:rPr>
          <w:rFonts w:cs="Times New Roman" w:ascii="Times New Roman" w:hAnsi="Times New Roman"/>
          <w:bCs/>
          <w:i/>
          <w:iCs/>
          <w:sz w:val="22"/>
          <w:szCs w:val="22"/>
        </w:rPr>
        <w:t>ИСКУССТВО    КИТАЙЦЕВ и  ИСКУССТВО   ГРЕКОВ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орок  сказал:  -  Есть  люди  </w:t>
      </w:r>
      <w:r>
        <w:rPr>
          <w:i/>
          <w:sz w:val="22"/>
          <w:szCs w:val="22"/>
          <w:u w:val="single"/>
        </w:rPr>
        <w:t>ви</w:t>
      </w:r>
      <w:r>
        <w:rPr>
          <w:i/>
          <w:sz w:val="22"/>
          <w:szCs w:val="22"/>
        </w:rPr>
        <w:t>дящие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ижу  я.   Одни  глаза  у  нас  и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ущество  одно,  один  на  всех  За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относительно  традиций  нам  да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ю  воду  пить  совместно,  без  различ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родословных  иль  писаний  и  пост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существуем,  как  азы  первоос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история  о  тайне  всех  облич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жду  китайцами  и  греками  шел  сп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том,  кто  лучшие  художники  из  н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Шах  сказал:  -  Мы  разрешим  вопрос  дво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средством  диспута!  -  таков  был  при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тайцы  начали  искусно  говор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реки  дивное  молчанье  сохраня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китайцы  Шаху  Времени  сказа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жны  нам  комнаты,  чтоб  дар  свой  прояв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дали  комнаты  напротив  друг  от  дру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разделили  их  завесою   шелк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тайцы  красок  запросили  всех  цвет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  утрам  их   приносила  им  прислуг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реки  красками   не  пользовались,  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и  так:  -  Они  в  работе  не  ну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иные  средства  нам  в  труде  важ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лишь  чистили  все  стены  наб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лифовали  их  и   пол,  и  потол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ясность  неба  придавали,  чистоту!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существует  путь  цветастости  к  От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го  внецветие,  где  бьет  один  Исто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итайцы,  труд  свой  завершив,  весьма  доволь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ма  уверенно  смеялись,  ликов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барабанным  боем  Шаха  ожид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ах  вошел!  И  поражен  он  был  настоль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лыбнулся  на   искусство  да  на  крас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тонкость  линий  и  деталей  на  холст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и  греки,  сняв  завесу  на  дверя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ли  Шаху...  отражения,  как  в  сказк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иянье  чистых  стен  картины  отража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  живые,   даже  с  большей  красот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ясь  в  новом  освещении  с  игр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явленьем  Чуда  света   оказа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усство  греков  -  путь  суфийского  ум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огруженного  в  прочтенье  многих  кни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  философских  рассуждений  бьет  род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юбленность  в  мир  даря,  где  правит  Красо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  ни  желаний,  ни  избытка  в  чисто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тражение  текущего  Мгнов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чистейшее,  как  первый  миг  твор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отворящее  мир  света  в  темнот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7" w:name="__RefHeading___Toc138756725"/>
      <w:bookmarkEnd w:id="37"/>
      <w:r>
        <w:rPr>
          <w:rFonts w:cs="Times New Roman" w:ascii="Times New Roman" w:hAnsi="Times New Roman"/>
          <w:bCs/>
          <w:i/>
          <w:iCs/>
          <w:sz w:val="22"/>
          <w:szCs w:val="22"/>
        </w:rPr>
        <w:t>О  РЕВНОСТ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не  ревнуешь  ли  ты  к  щедрости  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чего  бы  можно  отказать  кому-нибуд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великой  радости?  Всему  дается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 в  Океане  нет  границ...   А  для  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анет  рыба  в  чаше  жидкость  сохра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живет  в  перетекающей  свобо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  и   звезды  вечно  кружат  в  хорово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великой  щедрости    нет  смысла  ревно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38" w:name="__RefHeading___Toc138756726"/>
      <w:bookmarkEnd w:id="38"/>
      <w:r>
        <w:rPr>
          <w:rFonts w:cs="Times New Roman" w:ascii="Times New Roman" w:hAnsi="Times New Roman"/>
          <w:bCs/>
          <w:i/>
          <w:iCs/>
          <w:sz w:val="22"/>
          <w:szCs w:val="22"/>
        </w:rPr>
        <w:t>ДРУЗЬЯ    ДЕТСТВ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ыхали  ль  вы,   что  есть   обычай  корол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лагать  всех  храбрых  воинов  лишь  сле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права  ставить  всех  советников  для  де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сцов,  министров,  правоведов...   А  друз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гда  по  центру.   Это  суфии.    О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зеркалами  станут  в  главные  момен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,  посмотрев  в  их  лица,   зреть  не  сантимен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ервозданные  источники  сво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й  зеркала  тем,   кто  красив,  чтобы   друг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гли  увидеть  душ  прекрасных  кладовы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ность  видеть  красоту  дана  люб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,  полируя  души,  зреть  дорогу  к  До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Иосифа  друг  детства  навес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делились  всем,  что  дети  поверя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 другу  лежа  на  подушках,  все,  что  знаю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и  искренни...   Вот  друга  он  с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ощущал,   когда  ты  понял  зависть  братье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злоумышление  их  против  теб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львом  в  цепях  себя  увидел  в  свете  д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не  униженного  путами  заклят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ожидающего  Силы  сей  при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в  том  колодце  каково,  затем  в  тюрьм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о  лунный  серп  всегда  уверен  в  полно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просто  ждет  и  дарит  сердцу вспомин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и  жемчужина,  что  стерта  в  порош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ля  цели  снадобья,  уверена,  что  све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чей  людских  она   зажжется,  как  рассве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ак  же  зернышко  в  земле  родит   верш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стет  и  крепнет  колоском,  затем  пожа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дальше,  смолотое  мельницей  в  му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испеченное  хлебами  поу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ж  пониманием  своим  оно  бога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юбви  потерянный  -  как  песня,  что  по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вечер  сеятели  после  всех  раб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тдыхающий  под  утро  звездоч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т  конца  тому,  что  в  радости  д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ы  вернемся  к  другу  Иосифа  из  детст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так  спросил:  -  А  что,   мой  друг,  принес  ты  мн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ляться  страннику  пустым,  что  быть  во  тьм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вокруг  великолепное  сосед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воскрешении  Бог  станет  вопроша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мне  принес  подарок  иль  с  пустой  сумою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А  может,   думал,  что  не  встретишься  со  мною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осиф  гостя  стал поддразнивать  оп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ость  в  ответ:  -  Не  представляешь  ты,  как 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л  подарок  для  тебя...  Но...  неуместны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залось  все,  или  ненужным,  или  пресн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аплю  в  Море  принести!   Бог  мне  суд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граммы  злата  принести  в  златую  жи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зерна  тмина  в  Керманшу,  откуда  тм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схождение  берет  среди  дол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их  показывать  седому  старожил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воих  амбарах  зерна  все  давно  храня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шь  ты  в  них  любовь  мою  и  душу   такж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их  я  не  могу  дать,   хоть  и  страж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ес  я   Зеркало  Тебе,   красой  пленя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-под   накидки,   где  берег  его,  до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начит  Зеркало  земного  бытия?</w:t>
      </w:r>
    </w:p>
    <w:p>
      <w:pPr>
        <w:pStyle w:val="Normal"/>
        <w:rPr/>
      </w:pPr>
      <w:r>
        <w:rPr>
          <w:i/>
          <w:sz w:val="22"/>
          <w:szCs w:val="22"/>
        </w:rPr>
        <w:t>Небыти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,   где  нет  различий:  ты  и  я...</w:t>
      </w:r>
    </w:p>
    <w:p>
      <w:pPr>
        <w:pStyle w:val="Normal"/>
        <w:rPr/>
      </w:pPr>
      <w:r>
        <w:rPr>
          <w:i/>
          <w:sz w:val="22"/>
          <w:szCs w:val="22"/>
        </w:rPr>
        <w:t>Зерцало  чистого  Неб</w:t>
      </w:r>
      <w:r>
        <w:rPr>
          <w:i/>
          <w:sz w:val="22"/>
          <w:szCs w:val="22"/>
          <w:u w:val="single"/>
        </w:rPr>
        <w:t>ы</w:t>
      </w:r>
      <w:r>
        <w:rPr>
          <w:i/>
          <w:sz w:val="22"/>
          <w:szCs w:val="22"/>
        </w:rPr>
        <w:t>тия…  отд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иной  подарок  будет  все ж  нелеп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усть  бедняк  вглядится  в  щедрость...  глубо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хлеб...  увидит  бедняка  да  стол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возрадуются  хлеб  и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емень  пусть  искорку  узрит.   Скажу  и  та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ое  зеркало  поставь  пред  самомн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привычками,  что  гибельны  гние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тогда...  начни  дела,  коль  ты  не  раб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искусства  и  ремесла  заигр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тному  нужно  на  вещах  практиков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форма  новая  могла  образов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ежедневного  труда  не  воскресаю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есоруб  стволы  за  разом  рубит  р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их  использовать  сумел  краснодеревщ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нкрустировать  ту  мебель  смог  бы  резч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аимодействию  друг  с другом  дай  прика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едостатки  -  это  способ  проявл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чья,  славы,  и  искусства,  и  у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то  увидел  их,  бежит  уже 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он  сумеет  сам  добиться  избавл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хуже  нет,  чем  думать  то,  что  ты  здор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довольство  преграждает  путь  у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иженью  к  лучшему,  дорогу  к  мастерст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не помогут  все  лекарства  доктор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ь  же  низость  перед  зеркалом!   Рыд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изойдет  самодовольство  из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едь  сатана  решил: Адама  лучше  я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  "лучше"  в  нас  сидит,  смотри,  узн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проточная  вода  чиста,  возмож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на  дне  не потревоженная  м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твой  Шейх  канал  проложит,  чтоб  верн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  муть  наружу,   хоть  исполнить  это  сло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верь  же  рану  врачеванью  мудре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,  слетаются  на  рану  злые  мух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оправдывая  гниль  твою  и  му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жалеть  свои  пороки  у  крыльц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йди  к  Учителю!  Пусть  мух  твоих  смах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бинтует  рану.  Ты  ж  не  отво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от  этой  раны.  Пристально  смо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нее,  возможно,  свет  в  тебя  войд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мгновение  не  верь,  что  сам  с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исцеляешь  от  пороков  и  ныт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39" w:name="__RefHeading___Toc138756727"/>
      <w:bookmarkEnd w:id="39"/>
      <w:r>
        <w:rPr>
          <w:rFonts w:cs="Times New Roman" w:ascii="Times New Roman" w:hAnsi="Times New Roman"/>
        </w:rPr>
        <w:t>ЧАСТЬ  3</w:t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0" w:name="__RefHeading___Toc138756728"/>
      <w:bookmarkEnd w:id="40"/>
      <w:r>
        <w:rPr>
          <w:rFonts w:cs="Times New Roman" w:ascii="Times New Roman" w:hAnsi="Times New Roman"/>
          <w:bCs/>
          <w:i/>
          <w:iCs/>
          <w:sz w:val="22"/>
          <w:szCs w:val="22"/>
        </w:rPr>
        <w:t>МЫШЬ   И   ВЕРБЛЮД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шь  ухватилась  за  верблюжий  повод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ней  лапкою,  а  задними  пош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одражая   всем  погонщикам,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а   Верблюда...   Он,  как  истинный  ход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вал  той  мышке  все  геройство  ощу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аслаждайся,  -  думал  он,  -  а  я  уро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бе,   конечно,  преподам,  настанет  ср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подошли  они  к  реке,  и  нужно  пл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олбенела  мышь,   а  он:  -  Чего  ты  жд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и  же  в  реку,  предводитель  мой,  смел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ижу,   ты...   других  мышей  уже  ум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утонуть  бою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-  Да  здесь  ты  перейд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дь  по  колено - то  во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вое  колено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шь  отвечала, -   выше  роста  мо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е  соврать  бы,  но...  я  думаю,   раз  в  ст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что ж,  не  стать  тебе  «погонщиком  из  плен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ак  оставайся  же  с  такими,  как  и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мыши  нечего  сказать  верблюду,  та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ыть  может,  ты  поможешь  мне,  как  старший  бра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Ну,  залезай,  коль  не  боишься  вы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переправы  создан  я  тебе  подоб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пророк,  но  по  пути  иди  прор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ты  придешь  туда  еще  до  ср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,  где  ждут  тебя  с  терпением  дозор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не  пытайся  направлять  корабль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ткрывай  и  свою  собственную  лав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ани  молчание,  и  слушай  даже  травку...</w:t>
      </w:r>
    </w:p>
    <w:p>
      <w:pPr>
        <w:pStyle w:val="Normal"/>
        <w:rPr/>
      </w:pPr>
      <w:r>
        <w:rPr>
          <w:i/>
          <w:sz w:val="22"/>
          <w:szCs w:val="22"/>
        </w:rPr>
        <w:t>Ведь  ты  не  Божий  глашат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й  великой  мыс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айся  ухом  быть,  а  коль  загово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для  того,  чтоб  попросить  о  разъяснен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воих  привычках  лишь  исток  высокомер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жделения,  и  эгоизма  п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некто  глину  есть  привык,  в  негодов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ходит  даже  от  попытки  объясн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все  это...  -  Не  учите  меня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мешайте  строить  стены  Мирозд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предводительство,  увы,  но  может  с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рной  привычкою  и  даже  ядовит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  мешающий  тебе  -  болван  набит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решишь,  что   захватить  он  хочет  вла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ыть  может,  ты  ответишь  вежливо  е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внутренне,  конечно,  негодуеш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яй  все  внутреннее  с  тем,   к  кому  взыску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ладыкой  сердца  твоего.   Быть  посе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медь  не  знает  о  себе,  что  медь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уда...  в  золото  она  не  обрати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любовь…  не  знает  неба,  словно  пти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ько  учится  летать... из  плена с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1" w:name="__RefHeading___Toc138756729"/>
      <w:bookmarkEnd w:id="41"/>
      <w:r>
        <w:rPr>
          <w:rFonts w:cs="Times New Roman" w:ascii="Times New Roman" w:hAnsi="Times New Roman"/>
          <w:bCs/>
          <w:i/>
          <w:iCs/>
          <w:sz w:val="22"/>
          <w:szCs w:val="22"/>
        </w:rPr>
        <w:t>ХРОМОЙ     КОЗЕЛ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злиное   стадо  спускается  вни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иться  желая,  питье не  капри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ромой  и  мечтательный,  странный  козел</w:t>
      </w:r>
    </w:p>
    <w:p>
      <w:pPr>
        <w:pStyle w:val="Normal"/>
        <w:rPr/>
      </w:pPr>
      <w:r>
        <w:rPr>
          <w:i/>
          <w:sz w:val="22"/>
          <w:szCs w:val="22"/>
        </w:rPr>
        <w:t>Идет  позади...  и  совсем  невес</w:t>
      </w:r>
      <w:r>
        <w:rPr>
          <w:i/>
          <w:sz w:val="22"/>
          <w:szCs w:val="22"/>
          <w:u w:val="single"/>
        </w:rPr>
        <w:t>е</w:t>
      </w:r>
      <w:r>
        <w:rPr>
          <w:i/>
          <w:sz w:val="22"/>
          <w:szCs w:val="22"/>
        </w:rPr>
        <w:t>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вога  о  нем  и  на  мордах  козли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уж  смеются  на  тропочках  длинны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обратно  идут  с  водопо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зел  тот  ведет  их  без  страха  и  го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много  различных  сторон  у  по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есть  же  и  корень  у  существов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сь  у  хромого  козла  «с  головой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до  ведет  с  водопоя  дом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сравненье  тебе  и  нелест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хлеб  выпекают  из  соли  и  тес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несъедобны,  пока  их  пеку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хлеб ждут тот дома  и  пищей  зов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ругие  сказки  и  притчи  Руми: </w:t>
      </w:r>
    </w:p>
    <w:p>
      <w:pPr>
        <w:pStyle w:val="Web"/>
        <w:rPr/>
      </w:pP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http://www.stihi.ru/author.html?Rumi</w:t>
        </w:r>
      </w:hyperlink>
      <w:r>
        <w:rPr>
          <w:rFonts w:cs="Arial" w:ascii="Arial" w:hAnsi="Arial"/>
          <w:i/>
          <w:color w:val="000000"/>
          <w:sz w:val="22"/>
          <w:szCs w:val="22"/>
        </w:rPr>
        <w:t xml:space="preserve"> – РУМИ МУР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2" w:name="__RefHeading___Toc138756730"/>
      <w:bookmarkEnd w:id="42"/>
      <w:r>
        <w:rPr>
          <w:rFonts w:cs="Times New Roman" w:ascii="Times New Roman" w:hAnsi="Times New Roman"/>
          <w:bCs/>
          <w:i/>
          <w:iCs/>
          <w:sz w:val="22"/>
          <w:szCs w:val="22"/>
        </w:rPr>
        <w:t>ОТЕЦ  -  РАЗУМ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знаешь,  Космос  -  это  форма  сверх  Зак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й  Господин  и  мудро мыслящий  От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к  Нему  неблагодарен,  сын - ю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ишь  острые  шипы,  капкан  для  во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омирись  с  Отцом,  с  вселенской  Красот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его  изысканными  цветом,  аромат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пусти  переживания  с  Зака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Рассвете  возродись  Его  рос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я  влюблен  в  сей  мир,  то  не  скуча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ник  сердечный  красотою  оживл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умом  вод  сребристых  душу  наполня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зором  мистика  любой  момент  встреч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жу,  веточки  вздымаются,  как  р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истья  тихо  шелестят  стихами  жиз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ря  метафоры  в  струе  свежайшей  мыс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седают  на  ковре  зеленом  зву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этим  войлоком  и  зеркало  блест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крыто  внешнею,  природною  крас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,  что  сдернуты  завесы  пред   т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удо - зеркало  с  тобою   гов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рассказал  лишь  о  мельчайшем  из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ижу  сердцем,  и  глазами,  и  душ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ети  сомнения  свои,  и  пред  тоб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оют  двери  все  сокровища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ав,  кто  думает:  о  будущем  меч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юбой  поэзии...    У  суфия  не  т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ец  мой  -  Разум    каждый  миг  рождает  зн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десь,  теперь  и  есть  Оазис  Крас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т  нужды  смотреть  на  будущее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глубочайшая  мечта  и  все  жел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ы  энергией  мгновенного  призн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теперь  блестят  алмазами  в  рук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3" w:name="__RefHeading___Toc138756731"/>
      <w:bookmarkEnd w:id="43"/>
      <w:r>
        <w:rPr>
          <w:rFonts w:cs="Times New Roman" w:ascii="Times New Roman" w:hAnsi="Times New Roman"/>
          <w:bCs/>
          <w:i/>
          <w:iCs/>
          <w:sz w:val="22"/>
          <w:szCs w:val="22"/>
        </w:rPr>
        <w:t>СОБАКИ   ЛЮБВ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ночью,  человек  взывал  к  Аллах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О,  милосердный,  повелитель  мой,  Аллах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осхвалений  сладость  спела   на  губ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 какой - то  циник,  сняв  свою  папах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просил:  -  Ну,  как?   Я  слышал,  ты  мол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лаха  долгими  ночами...  Хоть  бы  раз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получил  ответ  какой  или  приказ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ут  ответить,  коль  он  правду  говор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  совсем  молиться  пере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грузился  в  бесконечный  сон...  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приснилось,  что  он  встретил  у  вор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ей  Наставника...   И   Хидр  ему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почему  молитвы  вовсе  прекрат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потому,  что не  дается  мне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устремления  твои  и  есть  тот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  коем  ты  взыскуешь  малой  мерой  с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устремленность  есть  ответное  посл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любовь  влечет  тебя  к  соедине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Аллахом...  И,  благодаря  сему  мол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аполняет  тайный  кубок  воздая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ака   воет...  Ты  послушай,  как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скуя  сердцем,  о   хозяине   мол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  ли  точно  твое  сердце   говори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ено  связующее  есть  сама   мольб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ут  ее  собакой  сердца  чело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е  имя  у  нее?  То  неизвест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ай  ей  жизнь,  коль  не  находишь  в  жизни  ме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ретешь  покой  души  в  законах  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4" w:name="__RefHeading___Toc138756732"/>
      <w:bookmarkEnd w:id="44"/>
      <w:r>
        <w:rPr>
          <w:rFonts w:cs="Times New Roman" w:ascii="Times New Roman" w:hAnsi="Times New Roman"/>
          <w:bCs/>
          <w:i/>
          <w:iCs/>
          <w:sz w:val="22"/>
          <w:szCs w:val="22"/>
        </w:rPr>
        <w:t>ПАСТУХ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что  похоже  это  таинство  серд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,  в  конце  концов,   увидишь  свой   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пылинкою  исчезнешь  весь  ты  в  Н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поймешь,  зачем  мы  здесь,  зачем   жив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праведник  услышал,  как  пасту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близи  дороги,  незаметный  всем,   мол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говорил  совсем  нелепо,  но...  свети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лова  его,  что  так  дразнили  слух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Боже!   Где  ты?  Я  хочу  помочь  т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инить  твои  разбитые  ботин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ежду  выстирать,   зашить  те  половин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разорвались...  Ты скажи  лишь,  где  ты,  гд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я  рученьки  твои  поцело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нести  тебе  напиться  мол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я  горницу  убрать  твою  спол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истоту  ее  поддерживать  оп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и  же  овцы  да  все  козы  -  суть  тво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,  что  я  могу  сказать  тебе  -  А - Йа - 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молиться за  тебя,  святой  Алл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просить  тебя  продлить   земные  д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оверный  дольше   выдержать  не  мог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  кем  разговариваешь  ты,   дитя - пасту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  творцом  Небес,  Земли,  людей  и  верных  сл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говоришь  о  башмаках!   Да  кто ж  твой  Бо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 рученьки  ты  хочешь  целов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 кощунственно  сие  и  фамильяр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и,  не  с дядьками  болтаешь  так  базар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  ты хочешь  молоко  от  коз  отд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кто  растет,  тому  потребно  молок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кто  нуждается,  тот  ходит  в  башмак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едь  не  Бог,  пойми  же  ты,  ведь  не  Алл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ьзуй  те  молитвы,  что  живут  дав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наче  это  оскорбление  для  Бога!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стух,  раскаявшись,   одежды  разор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шел  в  пустыню,  да  в  пустыне  и  проп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авоверному...  вдруг  голос…  издал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Божий  глас  звучал:  -  Зачем  ты  разлуч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и  чистого  душою  пастух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,  как  пророк  пришел...   раздвинуть  берег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разве  этому  Аллах  тебя  уч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дал  любому  существу  нелегкий  п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ховной  жизни,  понимания  и  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т  похожих  двух  путей  для  поним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уникальны.   Кто  же  может  обману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для  тебя   явилось  ложным,  для  н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олько  правильно,  но  и  необходим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ля  меня  в  богослужении  все  правди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на  способы   гляжу,  на  суще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дусы  молятся,  как   свойственно  инду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авиды  Индии,  как  свойственно  лишь  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хвала,  и  все  во  благо  им  сам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огослужении  нет  разницы  по  вку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я  в  молитвах  их  прославленным  жи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и  служащие  Богу...  Я  не  слыш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несенных  ими  слов...   Смиренность  виж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смиренность  тотчас  очи  навож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а  Реальность!  А  не  фразы,  не  с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удь  о  них...   Хочу  горения!   Го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жги  мышление,  и  формы  все  сожг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ушать  сердце  пусть  стремится  голо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х,  правоверный!   Кто  на  способы  гляд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го  горения,  а  кто - то ж  и  сгор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умирая  в  том  горенье,  воскрес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ая  разница,  что  каждый  гов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лог  на  собственность  сгоревшему  селе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едъявляй.   Влюбленных  ты  не  пориц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й,  "ложность"  их  речей  ведет  их  прямо  в  р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лучше  тления  по  "правильному"  рвен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  Каабы  направлять  главу  не  над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в  Океане  ты,  то  сани  не  ну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ы  там,  в  дворце  Любви,  уж  не  важ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только  Бог  и  только  божья  в  нем  отра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авоверному  стал  тайны  открыв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вышний  Бог:  виденья,  звуки  и 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писать  словами  нашими  нельз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можно  только…  ощущая   поним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 покинул  тот,  а  следом  и... вер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шел  он  в  Вечность  и...  пришел  опять  сю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лепо  будет  говорить  "зачем,  когда"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б  я сказал,  то  сам  бы  обма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равоверный  побежал  за  пастух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исчезающему  следу  шел  да  ш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о  прямой,  то  по  кривой  безумно  бр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одымаясь,  то  катясь,  как  снежный  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ды,  которыми  он  шел,   как  письме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ни  дикой  все  влекли  его  впер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  летописи,  что  звала  в  пол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догнал  под  вечер  пастух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был  не  прав!!   Прости,  открыл  мне  тайну  Бо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огослужении  нет  правил...   Говор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,  что  влюбленность  изрекает  изну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  "кощунство"  -  это  преданности  сл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тебе  весь  мир  цветет  свобод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слова  -  то  величайший  светоч  ду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стух  ответил:  -  Я  ушел  превыше  слух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нет  ушей  людей  с  людской  природ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рименил  свой  кнут,  а  лошадь  испуг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моя   как  будто  вышла  из  мен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ым  вихрем  неземного  быти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...  в  божественных  чертогах  оказ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ю  твою  карающую  дла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,  что  я   здесь  говорю,  не  отражаю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ю  реальность  и  ее  не  обнаж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нельзя  изречь,  немыслимая  Да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астух  затих...   Неизреченное  взош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но  звукам  флейты  в  воздухе  разли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стояние  души  преобрази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затмение...  воистину...  у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увидишь  ты,  что  истинно  реаль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,  конечно,  не  похоже  на  все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редставлял  себе  ты  раньше...  Сущ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изреченным  проявляется...  зеркаль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что  похоже  это  таинство  серд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,  в  конце  концов,  увидишь  сей  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пылинкою  исчезнешь  весь  ты  в  Н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наступит  то,  чего  всем  сердцем  жд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rPr/>
      </w:pPr>
      <w:bookmarkStart w:id="45" w:name="__RefHeading___Toc138756733"/>
      <w:bookmarkEnd w:id="45"/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РАДОСТЬ   ПРИ   НЕОЖИДАННОМ </w:t>
        <w:tab/>
        <w:t>РАЗОЧАРОВАНИ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ет  так,  что  радость  явится  т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,  на  первый  взгляд,  идет  к  тебе  бе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изреченное  желанием  пол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раскрыло  губы  для  рожденья  С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отворен   был  мир,  его  первоосно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будет  впредь,   и  было  так  давным-д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ая  боль  несет  в  себе  и  исцел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дай  труднейший  из  вопросов!  и  смот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  прекрасный  возродится  изнутр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рой  корабль...  и  Океан  придет  в  мгновенье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тя  заплачет -  в  материнской  уж  гру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ужу  просится  по  капле  моло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жаждай  истины,  что  где -то  дале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а  уж  пред  тобою  на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происходит,  если  есть  к  тому  нуж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страдание,  иль  страстное  жел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боль  Марии...  родила  Иисуса...   Зн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там  рождается,  где  трудится  глав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женщина  шла  мимо  Мохамма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я  двухмесячного,  нежного  ребен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не  знала,  что  пророк...  сидит  тихонь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не  верила  в  пророков...  больно  над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близко  подошла,  ребенок  р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сланник  Бога!   Мир  тебе! -  а  мать  вскрич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удивления...  Ведь  раньше  не  встреч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говорил  до  полугода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ты  обрел  дар  речи?   Что  ты  говори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тя  ответило:  -  Сам  Бог  учил  ме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авриил,  что  ныне  здесь,  вблизи  теб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никого  не  вижу...  или  ты  шали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  все ж  он   здесь,  и  постоянно  подым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еня  из  низости  Земли  в  свои  вы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охаммад  тогда  спросил  ребенка:  -  Кто  т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бдул  Азиз,  слуга  я  Божий...  Но  не  зн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семейство,  что  мирская  су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совсем  не  занимает...  Я  свобод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слову  истины  твоих  речей  подобен. 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говорил малыш…   И  мать  в  себя  приш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...  раскрывающейся  значимостью  вдр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говорило  с ней:  и  камни,  и  раст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птицы  пели  ей  стихотвор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образилось  все  внутри,  да  и  вок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ышло  так,  что  в это  время...  Мохамма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бенка  слушая,  услышал  также  голо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вал  к  молитве,  словно  к  жатве  спелый  кол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вет  сбирающие  руки  для  нагр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хаммад  омыл  водой  стопы  и  р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тянулся к  башмаку,  дабы   над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тот  момент…  Орел  рванул  башмак,  как  пл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высь  взлетев,  перевернул  его...    О,  друг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башмака  упала…  страшная   змея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укус  смертельным  ядом  уби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добычу  в   темном   месте   ожид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ел  принес  башмак  обратно,   говор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Мое  беспомощное  детское  почт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Необходимым  сей   поступок  осозн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Поступок  дерзкий...   для  незнающего  -  ж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Для  буквоедского  закона  - преступл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охаммад,  благодарив  Орла,  промолв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я  за  грубость  посчитал,  любовью  ст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скорбь  унес  мою,  а  я  скорбел  нем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Бог  мне  все  открыл,  да  истину  напомн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гновенье  то  я  занят  был  самим  с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ел  на  это:  -  Но,  Избранник,  от  т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лучил  всю  ясность  мысли  светом  д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тебе...  парю  я  над  Земл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янье  подлинного  света  Челов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ромной  ценностью  бесспорно  облад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ветоносными  лучами  управл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ченьем  дней  и  дел  мирских  от  века  к  ве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дись  поближе  к  тем,  к  кому  тебя  влеч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вой  из  этой  сказки  то,  что,  коль  несчаст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ло  к  тебе,  благодари  же  за  участ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  Орла,  что  яд  смертельный  отве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ругие  могут  говорить: -  О,  нет! -    Но  ты... 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обен  розе  раскрывающейся  ста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лепестки  теряя  прошлое...  и  вда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  с  надеждой  в  ожиданье   красо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kern w:val="0"/>
          <w:sz w:val="22"/>
          <w:szCs w:val="22"/>
        </w:rPr>
        <w:t>Что  есть  суфизм?  -  То   Ощущение  полет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ой  мысли...  в   недрах   разочаров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е  горюй   в  сетях  Всевышнего  с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чаль  готовит  основание  для  взлет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сходящее  и  то,  что  не  сбы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спасло  от  катастрофы,  осозн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адость  в  каждое  мгновение  впуск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есть  то,  что  в  этой  жизни  уда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6" w:name="__RefHeading___Toc138756735"/>
      <w:bookmarkEnd w:id="46"/>
      <w:r>
        <w:rPr>
          <w:rFonts w:cs="Times New Roman" w:ascii="Times New Roman" w:hAnsi="Times New Roman"/>
          <w:bCs/>
          <w:i/>
          <w:iCs/>
          <w:sz w:val="22"/>
          <w:szCs w:val="22"/>
        </w:rPr>
        <w:t>АЛИ    В    БИТВ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сь  у  Льва  Господня  или  у  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езличной  сущности  в  бою.  Свой  дух   хра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Лев  Господень  ничего  не  соверш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не  имело  бы  сердечных  пра-на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в  битве  верх  он  взял  над  неким  воин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блю  выхватил  свою...   А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  повержен,  плюнул  прямо  ниже  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…  саблю  бросил  наш  Али  пред  тем  достойн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г  подняться  уж  смягчивш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-  Почем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щадил  меня?   Как  молния  мог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януться  в  тучу  искрометную  сам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ь,  спаситель  мой,   зажги  мою  свеч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и  молчал...    Но,  наконец,  ему  ответ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,    Лев  Господень,  а  не  лев  мирских  страст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ыка  -  Солнце  мне.  Нет  доблести  верн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к  Одному  стремиться,  ты  ли  не  заме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злетает  ветер  личностный,  то 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не  следую  за  ним,  он  злобы  пол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корыстием  и  похотью  закова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дувают  мусор  с  гор.   Гора  мо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ет  твердую  природу  изну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  подлинная  твердость,  так,  вой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рез  открытость  духа  в  горние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ю  божественность   единую  уз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неслыханная  дерзость  в  смертный  ми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а  превыше  раболепного  почт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...   это  ты,  а  ты...  есть   я   Соедин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евок  твой  медом  дружбы  стал  -  меня  дости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был  застенчивым...    Заставила  ты   п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а  столом  был  тих...   Теперь  кричу:  -  Ви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дел  на  коврике  молельном  до  ут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танцую!   Как  бы  прочь  не   улет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ь  на  карту  все,  что  ты  имеешь  зде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ди  Любви,  как  настоящий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если ж  нет,  покинь  Собрание  на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Круг...  не  для  тебя...   Ты  лучше  взве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  достоинства.   И  помни,  что  чис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 достигает  ни  величия,  ни  р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правляешься  на  поиск,  застрев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харчевнях  мрачных  у  дороги,  где  свет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чишься  в  лодке  вниз,  а  кажется...  дерев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гут  навстречу,  а  затем  бегут  наз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изменяющимся  видим  мир  преград...</w:t>
        <w:br/>
        <w:t>Но...  это  скорость  судна,  где  плывет  до-вер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7" w:name="__RefHeading___Toc138756736"/>
      <w:bookmarkEnd w:id="47"/>
      <w:r>
        <w:rPr>
          <w:rFonts w:cs="Times New Roman" w:ascii="Times New Roman" w:hAnsi="Times New Roman"/>
          <w:bCs/>
          <w:i/>
          <w:iCs/>
          <w:sz w:val="22"/>
          <w:szCs w:val="22"/>
        </w:rPr>
        <w:t>ЗЕЛЕНЫЕ    ПОЧАТК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долгой  засухи  засох  весь  урож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чернели  виноградные  листоч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задыхаясь,   люди  ждали  влаги  ноч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один  смеялся:  -  Здравствуй,  Божий  р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О,  не ужель  ты  не  сочувствуешь  беде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и  люди  у  него,  а  он  в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ля  ваших  глаз  здесь  наказанье,  море  бе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ля  меня...   все  -  формы   радости  в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устыне  этой  есть  зеленые  поча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ижу  море  черемши,  по  пояс  тра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али  зовут  меня  озера  и  дубрав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-  формы  радости,  причастия  зачат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Красном  море  крови  тела  фара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тонет  сам,  и  вы  похожи  на  н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подружитесь  с  Моисеем  для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речку  чистую  узреть  Его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ы  думаете  то,  что  ваш  От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инен  в  сей  несправедливости  зе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Он  жестоким  представляет  облик  св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помиритесь  же  с  Отцом  вы,  након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дружелюбным  взглядом  Он  вас  одар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ь  мир  вокруг  -  то  форма  истинности,  зна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ж, эту  форму  ощущая,  сознав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щущенье  сердца  этот  мир  твори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единись  с  Вселенной  радостью  Творца,</w:t>
      </w:r>
    </w:p>
    <w:p>
      <w:pPr>
        <w:pStyle w:val="Normal"/>
        <w:rPr/>
      </w:pPr>
      <w:r>
        <w:rPr>
          <w:i/>
          <w:sz w:val="22"/>
          <w:szCs w:val="22"/>
        </w:rPr>
        <w:t>И  мир  тотч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>с  преобразится  в  чудный  П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воскрешающимся станешь  видеть  м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в  любом  мгновении  От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икогда  не  встретишь  ты  мгновенья  ску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звук  волшебный...  воскресит  тончайший  слу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евья  в  танце  оживут...  Зеленый  пу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я  закружит,   как  неведомые  ру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это  истинно  мистическая  Жизн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очки  пальцами  защелкают,  как  буд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одыгрывают  танцу  перламут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облаках  и  в  вышине,  где  зреет  Мыс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оска  зеркала  под  войлочным  покров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яет  словно  отражение  небе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т  для  света  этот  мир  младых  чуде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сть  еще...  О  чем  нельзя  сказать  и  Слов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их  таинствах  я  вам  не  говор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множество  здесь  страхов  и  сомн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ропорядочных,  научных,  строгих  мн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тверждают  небылицею  Зар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возглашаешь ты  для  будущего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сейчас  все  это  есть! -   а  я  скаж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это  форма,  где  я  истинно  жив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десь  и  сейчас!     Лови  мой  истинный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 А  не  поймал,  сравни  журчание  руч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одопроводным  гулом  льющейся  в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ыбешки  всплеск  с  болотным  чавканьем...  и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ешь:  все - формы  жизни,  только…  жизнь-то   ч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8" w:name="__RefHeading___Toc138756737"/>
      <w:bookmarkEnd w:id="48"/>
      <w:r>
        <w:rPr>
          <w:rFonts w:cs="Times New Roman" w:ascii="Times New Roman" w:hAnsi="Times New Roman"/>
          <w:bCs/>
          <w:i/>
          <w:iCs/>
          <w:sz w:val="22"/>
          <w:szCs w:val="22"/>
        </w:rPr>
        <w:t>ТЫ   СТАНЕШЬ   ЧАШЕЮ...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,   что  сыновья  отца  иск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ой  долгою  бредя,   они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постарели...  Дни  их  были  сочте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отец...  помолодел...    Вот,  повстреч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его  и  так  спросили:  -  Господи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,  пожалуйста,  не  видел  ли  отц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ыхали  мы,  что  он  здесь  был,  а  вот  ли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не  видели,  дожив  уж  до  сед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  позади  меня.  -  ответил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лагая  весть!  -  воскликнул  сын,  ну  а  дру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в  Отца,  коснулся  стоп  его…  глав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..  что  ты  думаешь,  Отец  на  это  ре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д  словом  "весть"  ты  что  имел  в  виду,  мой  др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мы  уже  внутри  присутствия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для  ума  есть  слово  "весть",  а  сущ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сходящего  сей  миг  -  Единства  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сомневающихся  это,  часто,  б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лаговестие  для  верующих,  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ясновидящего  -  Жизни  существ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Как  мы  играем  в  ней   всем  сердцем  р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iCs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kern w:val="0"/>
          <w:sz w:val="22"/>
          <w:szCs w:val="22"/>
        </w:rPr>
        <w:t>Влюбленный  каждое  мгновение  жив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 ожидании,  а  в самом  центре  чу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ты  еще  не  так  живешь  пок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благоверие  в  сей  рай  тебя  вве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ы  те  правила:  привратник  и  вра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храняют  то  присутствие  от  з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от  неверие,  как  корка,  кожу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делена  от  центра  сладости,  горь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ежду  коркою  и   ядрышком  -  суть  ве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и  влажная  и  сладкая  на  вку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кожуру  -  в  огонь,   не  нужен  сей  иску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внутренний   -   звезда,  где  слепнет  ме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померкнут,   не  опишешь  крас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...  утопаю  в  этом,  слыша:  -  Ворот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одолжай  рассказ.   В  собратьев  же  вгляд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ишь  то,  что  можно,  я  скажу:  -  Жизнь   здесь  -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й  интеллект  частичен,   как  крупицы  зла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рассыпаны...  И  нужно  бы собр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уж поверх   поставить  четкую печат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ть  оттиск  королевский для  собра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едини  себя,  попробуй,   воеди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прекрасней  Самарканда   иль  столиц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 увидишь,  краше  солнечной  Цариц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уществи  мечту  Отца  и  Господи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станешь  чашей  с  королевскою  резьб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ружи  - золото,  внутри  же  -  изумру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спроси  Отца:  -  Вино - то...   как  зову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ую  роль  мне  суждено  играть  судьбою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  станет   хлебом,  ключевой  водой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имой  сладостью,  светильником  и  чаш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ном   искрящимся...  из  ягод  жизни  наш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словенно  единенье  с  Ним  в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обери  частицы  злата,  сереб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кажу  тебе,  Что  есть,  и  Кто  ты  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лишь  для  этого  дар  речи  людям  д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мудрость  зреет  ради этого  добра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ю  нашу  множественность:  чувства,  мысли,  реч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ношерстные  эмоции  сбер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единый  слиток,  и  печать  на  нем  уз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ство  -  Истина.  Его  учись  бере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знаю,  следует  молчать  мне,  но  волн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ртогах  радости  уста  вдруг  раскры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произвольно,   как  младенец,  что   чих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...  появляются  слова,  стихотвор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сти,  мой  Господи!  -  сто  раз  скажу  на  дн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  то,  что  я  так  многословен,  но...  Твой  выдо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Все  явным  делает,  и  губы  ищут  вых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ости  меня...  я  так  Тебя  благодар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49" w:name="__RefHeading___Toc138756739"/>
      <w:bookmarkEnd w:id="49"/>
      <w:r>
        <w:rPr>
          <w:rFonts w:cs="Times New Roman" w:ascii="Times New Roman" w:hAnsi="Times New Roman"/>
          <w:bCs/>
          <w:i/>
          <w:iCs/>
          <w:sz w:val="22"/>
          <w:szCs w:val="22"/>
        </w:rPr>
        <w:t>НАСТАВНИК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...   дышит  ровно,  спит,  а  теплая  пос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чную  воду  будто  впитывает...  О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  сне  все  грезит:  -  Где  река?  Мираж  иль  со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Быть  может,  там?  Или  вон  там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“там”  -  все  ме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что  в  будущем  -  иллюзии  из  с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ой  Наставнику  души  немедля  дв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уси  божественное:  Здесь,  Сейчас,  Тепе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реальная  разумность  не  пол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ротивовес  метанью  мысли:  то  наза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оценке  прошлого,  а  то  уже  впер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...  умирает  ум,  стремящийся  в  по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время  требующий  власти   и  нагр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ость,  друг  мой,  это  головокр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зможденная  прославленность  -  моги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озерцательная  Радость  сердцу   м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имай  же  лучше  ей,  мой  друг,  для  восхожд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ыть  учителем  -  зарница  грозов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далеко  на  ней,  конечно,  не  умчиш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вспышке  молнии  едва  лишь  умудришь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только  реку  переплыть...  себя  теря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наставничество  молния,  о,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елит  поплакать  только...  облак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спышки  молнии  ума  поплачь  ты  с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астоящей  Жизни,  где  блистает  С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бенку  разум  говорит:  -  Мне  надо  в  школ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аучить  он  сам  себя,  увы,  не  мож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м  больного  говорит:  -  Мне  врач  помож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ам  себя  не  исцелит  он  от  уко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днажды   бесы  пробрал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ся  к  небес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ясь  тайны  разузнать,  но  тайный  голо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  приказал:  -  Согнитесь  так,  как  гнется  коло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ите  вниз  Пророков  слушать,  это  в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йдите  в  дом  чрез  дверь,  а  не  ломитесь  в  сте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-  пустота  у  тростника,  но  можно  ст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  тростником,  что  сладок  мякотью,  опя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вник  ждет  и  видит  будущую  смен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из  следа,  что  оставлено  копы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я  Пророка  Гавриила,  землю  вз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ельца  златого  бросив,  что  же  увидал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...  поклонился  тот  телец  сердцам  омыты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что  Наставник  может  сделать  для 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живит  тебя,  бредущего  доли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будто  снимет  колпачок  он  соколи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ь  -  сокольничий...   Ищите  Коро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сь!  И  в  мыслях  никогда  не  говори:</w:t>
      </w:r>
    </w:p>
    <w:p>
      <w:pPr>
        <w:pStyle w:val="Normal"/>
        <w:rPr/>
      </w:pPr>
      <w:r>
        <w:rPr>
          <w:i/>
          <w:sz w:val="22"/>
          <w:szCs w:val="22"/>
        </w:rPr>
        <w:t>-  “Я  лучше,  чем...”  -  что  бы  то н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 xml:space="preserve">  было...  О,  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спокон  веков  талдычет  Сата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покойной  тени  Древа  духа  мирно  сп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тонченная  дискуссия  -  путь м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верью  служит...  разрушение,  узн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птицы  кружат  там,  где  видится  нам  р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потому,  что  крылья  им  даны  судьбой.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гда  птенец  на  землю  падает,  в  пад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бретает  крылья...  Что  за  совпад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дохновение  мне  пенье  птиц  принос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экстатичен,  словно  птицы,  только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годня  нечего  сказать...   Молюсь  в  душе: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епетируй  чрез  меня,  что  сердце  прос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50" w:name="__RefHeading___Toc138756740"/>
      <w:bookmarkEnd w:id="50"/>
      <w:r>
        <w:rPr>
          <w:rFonts w:cs="Times New Roman" w:ascii="Times New Roman" w:hAnsi="Times New Roman"/>
          <w:bCs/>
          <w:i/>
          <w:iCs/>
          <w:sz w:val="22"/>
          <w:szCs w:val="22"/>
        </w:rPr>
        <w:t>СУФИЙСКИЕ    ШЕЙХИ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тило  в  золоте  их  щедрости  пыл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только  мудрый  тайну  эту  постиг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миру  странствуя,  в  суфийскую  об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однажды  суфий...   Верного  ос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ивязал  веревкой  в  стойле  у   столб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ршим  принят  был  наш  суфий,  как  дарит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погрузились  в  медитацию  о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м  единении  мистическом  друз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ют  больше,  чем  из  Книги  Быт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рисутствием   своим  напое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ой  книге   нет  чернил,  нет  алфави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ученый  любит  меточки  пе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суфий  любит  отпечатки  ног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идит  их,  когда   преследует  зов  “Вита”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видит  он  предметы,  а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может  следовать  по  запаху.   Ид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запах  лучше,  чем  по  следу   на 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й  аромат  вратам  подобен...  в  Божий   дом...</w:t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ам  покажется  никчемным  камнем,  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нет  жемчугом,  рубином  иль  алмаз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можешь  в  зеркало  смотреть  пытливым  глаз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 увидишь  то,  что  Шейх  умом  сво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ен  видеть  в  кирпиче  или в зо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дар  его  существовал  еще  до  ми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тни  жизней  жил  в  телах  он  после  Пир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шейх -  наставник  Божий  на  Зем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до  сева  зерен  жал  пшеницу  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л  с  волной  до  появленья  Оке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рил  миры  из  каждой  капельки  тума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ругу  суфийском...  проектировал  Зак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грандиозные  проекты  обсуждали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ереходе  человеческого  ро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недр  его  Небытия  в  земные  во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ществование,  где  мы  и  оказа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подбородок  в  водах  Мудрости  сто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часть  ангелов  противилась  твор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  Шейхи...   Ныне  же  живут  по  повелень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души,  что  Волей  Высшей  обяз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меялись  меж  собою  и  в  ладо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грая,  хлопали  и  в  такт  себе  круж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ланетарные  мосты  здесь  появ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лед  за  тем,  и  люди...   рыбками  в  зато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материальности  они  уже  позн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каково...  в  ловушке  тяжести  зе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турн  уж  видели   провидческой  гла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появленья  мрака  звезды  возжиг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о  зерна  вкусили  лакомого  хлеб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  имея  разум,  мыслили  о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интуиция  -  простейший  акт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ля  других  -  богоявление  от  неб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большинства  людей  о  будущем  и  прошл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лькают  мысли,  спотыкаясь  и  ревну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ожидая  неземного  поцелу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бодны  Шейхи  от   такого...  все  им  про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судят  о  монетах  до 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копи  ценные  открыты...   О  ви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уж  знают...  до  взрастания  в  лоз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июле  чувствуют  декабрь!   Суть  вс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настоящем  свете  видят  также  тен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черноте   кромешной...   будущего  с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состоянии "фана"  видят  и  объек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м  состоянии,  где  тьма  являет  ден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ьют  из  чаши  круговой  небес  рос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ряжают  солнце  в  золото  щедр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ей  души  и  ставят  стражу  у  воро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 не  впустить  туда...  хитрющую  лис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встречаются  они,  то  их  не  дво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 Одно  и  вместе  тысячи  серд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их  ближайшее  подобие...  От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  Океан,  что  отдыхает  на  приб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же  ветр  творит  божественные  вол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единство  сохраняют  изну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также ль  солнце  дарит  таинство  за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рождает  в  материальном  мире  шторм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лнца  Круг  и  Круг  суфийский   существую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идим  мы  в  телесной  форме...   свет,  т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я  в  сомненьях  пребывает  го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з   Единства  Бога  ветры  все  же  ду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брось  усталость,   друг,   коль  странствуем  мы  вмес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зволь  мне  толику  красот  всех  показ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изреченное...   Нет  слов,  чтоб  опис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ощути  себя  на  миг  в  Волшебном  Мес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муравей,  попавший  в  Истины  амб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астливый  просто  до  нелепости,  хоч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рно  увлечь,  что  мне,  увы,  не  по  плеч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елесной  форме...  кто  же  может  взять  сей  д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тило  в  золоте   Их  щедрости   пыл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олько  мудрый  тайну  эту  открыв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bookmarkStart w:id="51" w:name="__RefHeading___Toc138756741"/>
      <w:bookmarkEnd w:id="51"/>
      <w:r>
        <w:rPr>
          <w:rFonts w:cs="Times New Roman" w:ascii="Times New Roman" w:hAnsi="Times New Roman"/>
          <w:bCs/>
          <w:i/>
          <w:iCs/>
          <w:sz w:val="22"/>
          <w:szCs w:val="22"/>
        </w:rPr>
        <w:t>ОДЕЖДЫ    СМИРЕНИЯ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рок  сказал:  -  Нет  лучше  спутника  в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все  свершаемое  вами   -   вот  друз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ты  жесток,   рождается  зме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воей  могиле...   ядовитей  не  на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  мне,  можно  ль  без  Учителя  твор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узнать  хотя  бы,  что  это  тако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рядом  Мастера  не  видишь,  то  благо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 состоянии  тебя  расшевел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знание,  затем  и  созид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,  быть  может  после  смерти,  выйдет  неч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совершенного  тобою,  что  предвеч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  Учителя,  помощников  с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любой  работе,   в  каждом  деле,  ремесл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и  того,  кто  щедро  делится  с  тобо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жемчуг  в  раковинах  ищут...  голов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сь  у  Мастера  живого  в  мастерств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ни  встретил  ты  духовное  лиц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дь  мягок,  вежлив,  максимально  справедл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давай  вопросы,  коли  ты  пытл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емись  ответ  понять,  хоть  выгнан  на  крыльц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жевщик  носит  старый,  вытертый  хала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уменьшает  сей  халат  ведь  мастерств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знец  в  заплатах  гнет  железо,  да  легк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платы  разве  уменьшают  блеск  нагр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ими  гордыню,  и  смиренности  одежды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день,  коль  хочешь  ты  увидеть  и  узн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говори  же  с  Мастерами,  чтоб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уть  изустный  открывает  нам  надеж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ремесло!  Ты  практикуй  его...   Пусть  ру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той  крепнут,  закаляются  труд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жаждешь  с  дервишами  быть?   Придешь  по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подружишься  ты  с  Шейхом...  без  разлу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 помогают  разговоры,  чтенье  кни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получит  от  души  и  не  инач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ердцах  паломников  есть  знание  задач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владеют  знаньем  даже  краткий  ми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ждись  раскрытости  души...  не  торопя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рудь  наполнится  пусть  светом.   Не  ищ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вне  этого.   С  других  же  не  взыщ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 -  Ты,    подумай,   в  зеркало  глядя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утри  тебя  фонтан  живой  воды,  а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устым  ведром  напрасно  ходишь...  Не  блужд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нал  ведет  до  Океана  словно  в  р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...  не  бери  воды  из  лужицы  тщ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о   любовном  расширении  мо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медитации  пусть  будут  лишь  об  э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душа  парит  над  Временем  поэ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двери  к  двери  попрошайкой  не  ску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учись  во  внутреннюю  дверь,  а  не  в  ину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шь   в  реке  чистейших  вод,  прося...  нап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грады  видишь  там,  где  чистая  водиц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  тебе,  а  ты  все  ищешь  кладову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говоришь:  -  Я  вижу  это,  но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ы  не  та,   что  мне  воистину  нуж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хоже,  в  ракушке  жемчужина  мол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Где  Океан?  Мой  Океан  от  глаз  сокры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вопрошание  и  есть  сама  прегра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е  физическое  зрение  -  повяз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ознавание  себя  -  всего лишь  встряс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тейский  шум  -  фантасмагория  пара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упростите  жизнь  свою  до  пусто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руктовый  сад,  а  не  колючки  поливай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из  ведра,  а  прямо  с  Неба!  И   взывай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,   Кто  вас  питает  чудом  прост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ас  светом  Божий  дух  питает,  но  не  т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ы  пытаетесь   возвысить  до  н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личны  правое  и  левое  кры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правляйте  дух  на  будничное  де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заставляйте  же  и  тело  делать 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еестественно  ему,  что  дело  дух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те  разницу  звучания  для  слух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емного  мира  и  Воление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bookmarkStart w:id="52" w:name="__RefHeading___Toc138756742"/>
      <w:bookmarkEnd w:id="52"/>
      <w:r>
        <w:rPr>
          <w:rFonts w:cs="Times New Roman" w:ascii="Times New Roman" w:hAnsi="Times New Roman"/>
          <w:bCs/>
          <w:i/>
          <w:iCs/>
          <w:sz w:val="22"/>
          <w:szCs w:val="22"/>
        </w:rPr>
        <w:t>ПРОСТРАНСТВО ДЛЯ  ИЗБРАННОГО  КРУГ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Мохаммад  молился  к  духу  Гаврии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й  мне  узреть тебя,  мой  лучший  в  мире  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аков  ты  есть  на  самом  деле,  вскрой  свой  к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...  словно  жаждущий  воды  в  объятьях  ила  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твечал:  -  Но  ты  не  выдержишь!   Глаз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  силах  встретить  эту  высшую  Реальн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 все  равно...  Но  покажи,  хотя    бы  Дальн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  я  понять  бы  смог,  чего  постичь  нельз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-  Все  восприятье  тела  шатко  и  смутн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существует  пламя  чистое  внут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о  есть  Альфа  и  Омега,  миг  За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восприятье  наших  чувств  не  так   тон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будто  люди  происходят  от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развиваются...  на  этой  же  планете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,  по  сути,   Человечество  в  отве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все  созданье  мира  из  младой  Д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внешней  формой  крошечная  мош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ша,  кружится  от  желания  сквозь  б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 Галактического  мира  эта  рол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вопричины,  словно  луч  зари  в  окош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Мохаммад...  Он  настоял  же  на  сво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авриил  явил  Единое  Пер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остока  к  западу  мелькнуло  вмиг  О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ая  Сила...  горы  в  пыль  сотрет   копь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шеломленно  Мохаммад  смотрел  восл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авриил  уж  заключил  его  в объять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вный  трепет,  что  испытывают  брат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ля  Друзей  -  это  чистейшей  Веры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ладыки  мира  мощной  стражею  с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восприятия  людей  отгород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рыто  власть  свою  над  миром  освет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сь  порядок  на  Земле  от  свет -  коп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ж  король  идет  на  пиршество  к  друзь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этот  узкий  Круг  ручьем  Любви   жур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литаврами,  а  флейтою  звуч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суждается  никем  ничей  изъя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нет  доспехов  или  шлемов,  но  шел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красны  девы…  чаши  сладкие  разнос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ассказать  о  том,  хотя  бы  и  попрося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ак  отдать  неизреченное   слова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Cs/>
          <w:i/>
          <w:i/>
          <w:iCs/>
          <w:sz w:val="22"/>
        </w:rPr>
      </w:pPr>
      <w:bookmarkStart w:id="53" w:name="__RefHeading___Toc138756743"/>
      <w:bookmarkEnd w:id="53"/>
      <w:r>
        <w:rPr>
          <w:rFonts w:cs="Times New Roman" w:ascii="Times New Roman" w:hAnsi="Times New Roman"/>
          <w:bCs/>
          <w:i/>
          <w:iCs/>
          <w:sz w:val="22"/>
        </w:rPr>
        <w:t>ПРОБУЖДЕНИЕ   ЧЕЛОВЕК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зменяется  прозревший  человек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рно  так,   как  червь  внутри,  что  поеда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ты,  побеги...   виноградником  взраста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,  образуется  лоза,  длиною  в  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т,   кто  раньше  поедал,  дает  пло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иноградником,  фруктовым  садом  ст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нуждается  он  в  том,  что  сам  же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червяк  в  земле  искал  свои  хо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бойне  любви  гибнут  лучшие,  зн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лек  и  увечных  не  требует  ра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то  не  был  убит  ради  света  Любв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ртвец  и  невежда...   Смелей,  ожив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от  уловок  и  хитрости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ел  убежать,  то  достиг  бы  звез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амой  хитрющей  такая  улов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дстала б  тебе  -  для  души  подготов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масштабах  Земли  я  воистину  м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может  вместиться  любовь  в  мой  бок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згляни  на  глаза  свои  -  тоже  мал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идят  весь  мир, да на то и дан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((()))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грани  безумия  жил  я,  жела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знать  жизни  суть  и  найти  двери  р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и  открываются...  лишь  изнутр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учался  я  в  мир,  где  безумство  любв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тот  мир  как  ладья,  ну  а время  -  р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ывем  мы  по ней  в  неизвестность  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звестно,  зачем  реки  в  Море  тек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гда  для  ладьи  Боги  крылья  дад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ание  -  море,  а  речь  -  рек  вода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бя  ищет  море,  чтоб  взять  навсе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знаков  его  ты  упорно  не  зри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поисках  рек  все  без  толку   шумишь..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РИТМЫ  «МАСНАВИ»  в  другом  файле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Contents2"/>
        <w:rPr/>
      </w:pPr>
      <w:r>
        <w:rPr/>
        <w:t xml:space="preserve">Содержание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Verdana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/>
              <w:szCs w:val="22"/>
              <w:rFonts w:cs="Verdana"/>
              <w:color w:val="000000"/>
              <w:lang w:val="en-US" w:eastAsia="en-US"/>
            </w:rPr>
            <w:fldChar w:fldCharType="separate"/>
          </w:r>
          <w:hyperlink w:anchor="__RefHeading___Toc138756727">
            <w:r>
              <w:rPr>
                <w:rStyle w:val="IndexLink"/>
                <w:rFonts w:cs="Verdana"/>
                <w:b/>
                <w:color w:val="000000"/>
                <w:sz w:val="22"/>
                <w:szCs w:val="22"/>
                <w:lang w:val="en-US" w:eastAsia="en-US"/>
              </w:rPr>
              <w:t>ЧАСТЬ 1</w:t>
            </w:r>
            <w:r>
              <w:rPr>
                <w:rStyle w:val="IndexLink"/>
                <w:rFonts w:cs="Verdana"/>
                <w:b/>
                <w:sz w:val="22"/>
                <w:szCs w:val="22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</w:r>
          <w:hyperlink w:anchor="__RefHeading___Toc1387566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88">
            <w:r>
              <w:rPr>
                <w:rStyle w:val="IndexLink"/>
                <w:i/>
                <w:lang w:val="en-US" w:eastAsia="en-US"/>
              </w:rPr>
              <w:t>ГДЕ    ИСТОК ?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89">
            <w:r>
              <w:rPr>
                <w:rStyle w:val="IndexLink"/>
                <w:bCs/>
                <w:i/>
                <w:iCs/>
                <w:lang w:val="en-US" w:eastAsia="en-US"/>
              </w:rPr>
              <w:t>СЛОН   В   ТЕМНОТ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0">
            <w:r>
              <w:rPr>
                <w:rStyle w:val="IndexLink"/>
                <w:bCs/>
                <w:i/>
                <w:iCs/>
                <w:lang w:val="en-US" w:eastAsia="en-US"/>
              </w:rPr>
              <w:t>ЛЕВ   В   ПЛЕН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1">
            <w:r>
              <w:rPr>
                <w:rStyle w:val="IndexLink"/>
                <w:bCs/>
                <w:i/>
                <w:iCs/>
                <w:lang w:val="en-US" w:eastAsia="en-US"/>
              </w:rPr>
              <w:t>ДВОЕ    НИЩИ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2">
            <w:r>
              <w:rPr>
                <w:rStyle w:val="IndexLink"/>
                <w:bCs/>
                <w:i/>
                <w:iCs/>
                <w:lang w:val="en-US" w:eastAsia="en-US"/>
              </w:rPr>
              <w:t>СКАЗКА  О  ФЛЕЙТ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3">
            <w:r>
              <w:rPr>
                <w:rStyle w:val="IndexLink"/>
                <w:bCs/>
                <w:i/>
                <w:iCs/>
                <w:lang w:val="en-US" w:eastAsia="en-US"/>
              </w:rPr>
              <w:t>ОДНАЖДЫ  СЛО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4">
            <w:r>
              <w:rPr>
                <w:rStyle w:val="IndexLink"/>
                <w:bCs/>
                <w:i/>
                <w:iCs/>
                <w:lang w:val="en-US" w:eastAsia="en-US"/>
              </w:rPr>
              <w:t>МУРАВЬИ   И  КАРАНДА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5">
            <w:r>
              <w:rPr>
                <w:rStyle w:val="IndexLink"/>
                <w:bCs/>
                <w:i/>
                <w:iCs/>
                <w:lang w:val="en-US" w:eastAsia="en-US"/>
              </w:rPr>
              <w:t>ИИСУС   И   НЕВЕРУЮЩ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6">
            <w:r>
              <w:rPr>
                <w:rStyle w:val="IndexLink"/>
                <w:bCs/>
                <w:i/>
                <w:iCs/>
                <w:lang w:val="en-US" w:eastAsia="en-US"/>
              </w:rPr>
              <w:t>СОЛОМОН,  МОСКИТ   И   ВЕТЕР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7">
            <w:r>
              <w:rPr>
                <w:rStyle w:val="IndexLink"/>
                <w:bCs/>
                <w:i/>
                <w:iCs/>
                <w:lang w:val="en-US" w:eastAsia="en-US"/>
              </w:rPr>
              <w:t>ТРИ   СОВЕ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8">
            <w:r>
              <w:rPr>
                <w:rStyle w:val="IndexLink"/>
                <w:i/>
                <w:lang w:val="en-US" w:eastAsia="en-US"/>
              </w:rPr>
              <w:t>ВСАДНИК   И   ЗМЕ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699">
            <w:r>
              <w:rPr>
                <w:rStyle w:val="IndexLink"/>
                <w:i/>
                <w:lang w:val="en-US" w:eastAsia="en-US"/>
              </w:rPr>
              <w:t>ХРАБРЕЦ   И   МЕДВЕД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0">
            <w:r>
              <w:rPr>
                <w:rStyle w:val="IndexLink"/>
                <w:bCs/>
                <w:i/>
                <w:iCs/>
                <w:lang w:val="en-US" w:eastAsia="en-US"/>
              </w:rPr>
              <w:t>ИСПЫТАНИЕ    ЖЕМЧУЖИНО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1">
            <w:r>
              <w:rPr>
                <w:rStyle w:val="IndexLink"/>
                <w:bCs/>
                <w:i/>
                <w:iCs/>
                <w:lang w:val="en-US" w:eastAsia="en-US"/>
              </w:rPr>
              <w:t>Долгое  Эхо  Руми…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2">
            <w:r>
              <w:rPr>
                <w:rStyle w:val="IndexLink"/>
                <w:bCs/>
                <w:i/>
                <w:iCs/>
                <w:lang w:val="en-US" w:eastAsia="en-US"/>
              </w:rPr>
              <w:t>ВЛЮБЛЕННЫЙ  ИМПЕРАТО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3">
            <w:r>
              <w:rPr>
                <w:rStyle w:val="IndexLink"/>
                <w:i/>
                <w:lang w:val="en-US" w:eastAsia="en-US"/>
              </w:rPr>
              <w:t>ТАЙНА   ЛУН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4">
            <w:r>
              <w:rPr>
                <w:rStyle w:val="IndexLink"/>
                <w:i/>
                <w:lang w:val="en-US" w:eastAsia="en-US"/>
              </w:rPr>
              <w:t>ТОЛЬКО  ЧИСТОТ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06">
            <w:r>
              <w:rPr>
                <w:rStyle w:val="IndexLink"/>
                <w:bCs/>
                <w:i/>
                <w:iCs/>
                <w:lang w:val="en-US" w:eastAsia="en-US"/>
              </w:rPr>
              <w:t>5  притчей в  переводе  В. Державин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0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ГЛУБИНА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08">
            <w:r>
              <w:rPr>
                <w:rStyle w:val="IndexLink"/>
                <w:rFonts w:cs="Times New Roman" w:ascii="Times New Roman" w:hAnsi="Times New Roman"/>
                <w:b/>
                <w:kern w:val="2"/>
                <w:lang w:val="en-US" w:eastAsia="en-US"/>
              </w:rPr>
              <w:t>ТОЛЬКО  ОН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0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ПОР  МУСУЛЬМАНИНА  С  ОГНЕПОКЛОННИКОМ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1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ШАХ   ТЕРМЕЗА  ПОЛУЧИЛ  ШАХ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1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УКРАДЕННЫЙ   БАРАН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27">
            <w:r>
              <w:rPr>
                <w:rStyle w:val="IndexLink"/>
                <w:lang w:val="en-US" w:eastAsia="en-US"/>
              </w:rPr>
              <w:t>ЧАСТЬ  2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2">
            <w:r>
              <w:rPr>
                <w:rStyle w:val="IndexLink"/>
                <w:bCs/>
                <w:i/>
                <w:iCs/>
                <w:lang w:val="en-US" w:eastAsia="en-US"/>
              </w:rPr>
              <w:t>ЯГОДА   СМАКО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3">
            <w:r>
              <w:rPr>
                <w:rStyle w:val="IndexLink"/>
                <w:bCs/>
                <w:i/>
                <w:iCs/>
                <w:lang w:val="en-US" w:eastAsia="en-US"/>
              </w:rPr>
              <w:t>ВОСХОЖДЕНИЕ    И   НИСХОЖДЕНИЕ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4">
            <w:r>
              <w:rPr>
                <w:rStyle w:val="IndexLink"/>
                <w:bCs/>
                <w:i/>
                <w:iCs/>
                <w:lang w:val="en-US" w:eastAsia="en-US"/>
              </w:rPr>
              <w:t>ПОЧЕМУ,   ПОЧЕМУ..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5">
            <w:r>
              <w:rPr>
                <w:rStyle w:val="IndexLink"/>
                <w:bCs/>
                <w:i/>
                <w:iCs/>
                <w:lang w:val="en-US" w:eastAsia="en-US"/>
              </w:rPr>
              <w:t>ОКРУЖНОСТЬ   НУЛ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6">
            <w:r>
              <w:rPr>
                <w:rStyle w:val="IndexLink"/>
                <w:bCs/>
                <w:i/>
                <w:iCs/>
                <w:lang w:val="en-US" w:eastAsia="en-US"/>
              </w:rPr>
              <w:t>НЕУТОЛЕННЫЙ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7">
            <w:r>
              <w:rPr>
                <w:rStyle w:val="IndexLink"/>
                <w:bCs/>
                <w:i/>
                <w:iCs/>
                <w:lang w:val="en-US" w:eastAsia="en-US"/>
              </w:rPr>
              <w:t>СУФИЙСКИЙ    ТАНЕ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8">
            <w:r>
              <w:rPr>
                <w:rStyle w:val="IndexLink"/>
                <w:bCs/>
                <w:i/>
                <w:iCs/>
                <w:lang w:val="en-US" w:eastAsia="en-US"/>
              </w:rPr>
              <w:t>НОЧНОЙ    ВОЗДУХ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19">
            <w:r>
              <w:rPr>
                <w:rStyle w:val="IndexLink"/>
                <w:bCs/>
                <w:i/>
                <w:iCs/>
                <w:lang w:val="en-US" w:eastAsia="en-US"/>
              </w:rPr>
              <w:t>ЗА   ГРАНЬЮ   ПОНЯТИЙ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0">
            <w:r>
              <w:rPr>
                <w:rStyle w:val="IndexLink"/>
                <w:bCs/>
                <w:i/>
                <w:iCs/>
                <w:lang w:val="en-US" w:eastAsia="en-US"/>
              </w:rPr>
              <w:t>БИСМИЛЛ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1">
            <w:r>
              <w:rPr>
                <w:rStyle w:val="IndexLink"/>
                <w:bCs/>
                <w:i/>
                <w:iCs/>
                <w:lang w:val="en-US" w:eastAsia="en-US"/>
              </w:rPr>
              <w:t>ОТЛУЧИ   СЕБЯ   ОТ   ГРУД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2">
            <w:r>
              <w:rPr>
                <w:rStyle w:val="IndexLink"/>
                <w:bCs/>
                <w:i/>
                <w:iCs/>
                <w:lang w:val="en-US" w:eastAsia="en-US"/>
              </w:rPr>
              <w:t>ДВЕ    ПАРЫ    ГЛАЗ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3">
            <w:r>
              <w:rPr>
                <w:rStyle w:val="IndexLink"/>
                <w:bCs/>
                <w:i/>
                <w:iCs/>
                <w:lang w:val="en-US" w:eastAsia="en-US"/>
              </w:rPr>
              <w:t>ШАТЕР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4">
            <w:r>
              <w:rPr>
                <w:rStyle w:val="IndexLink"/>
                <w:bCs/>
                <w:i/>
                <w:iCs/>
                <w:lang w:val="en-US" w:eastAsia="en-US"/>
              </w:rPr>
              <w:t>ИСКУССТВО    КИТАЙЦЕВ и  ИСКУССТВО   ГРЕКОВ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5">
            <w:r>
              <w:rPr>
                <w:rStyle w:val="IndexLink"/>
                <w:bCs/>
                <w:i/>
                <w:iCs/>
                <w:lang w:val="en-US" w:eastAsia="en-US"/>
              </w:rPr>
              <w:t>О  РЕВНОСТ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6">
            <w:r>
              <w:rPr>
                <w:rStyle w:val="IndexLink"/>
                <w:bCs/>
                <w:i/>
                <w:iCs/>
                <w:lang w:val="en-US" w:eastAsia="en-US"/>
              </w:rPr>
              <w:t>ДРУЗЬЯ    ДЕТСТВА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38756727">
            <w:r>
              <w:rPr>
                <w:rStyle w:val="IndexLink"/>
                <w:lang w:val="en-US" w:eastAsia="en-US"/>
              </w:rPr>
              <w:t>ЧАСТЬ  3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8">
            <w:r>
              <w:rPr>
                <w:rStyle w:val="IndexLink"/>
                <w:bCs/>
                <w:i/>
                <w:iCs/>
                <w:lang w:val="en-US" w:eastAsia="en-US"/>
              </w:rPr>
              <w:t>МЫШЬ   И   ВЕРБЛЮД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29">
            <w:r>
              <w:rPr>
                <w:rStyle w:val="IndexLink"/>
                <w:bCs/>
                <w:i/>
                <w:iCs/>
                <w:lang w:val="en-US" w:eastAsia="en-US"/>
              </w:rPr>
              <w:t>ХРОМОЙ     КОЗЕ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0">
            <w:r>
              <w:rPr>
                <w:rStyle w:val="IndexLink"/>
                <w:bCs/>
                <w:i/>
                <w:iCs/>
                <w:lang w:val="en-US" w:eastAsia="en-US"/>
              </w:rPr>
              <w:t>ОТЕЦ  -  РАЗУМ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1">
            <w:r>
              <w:rPr>
                <w:rStyle w:val="IndexLink"/>
                <w:bCs/>
                <w:i/>
                <w:iCs/>
                <w:lang w:val="en-US" w:eastAsia="en-US"/>
              </w:rPr>
              <w:t>СОБАКИ   ЛЮБВИ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2">
            <w:r>
              <w:rPr>
                <w:rStyle w:val="IndexLink"/>
                <w:bCs/>
                <w:i/>
                <w:iCs/>
                <w:lang w:val="en-US" w:eastAsia="en-US"/>
              </w:rPr>
              <w:t>ПАСТУХ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3468" w:leader="none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3">
            <w:r>
              <w:rPr>
                <w:rStyle w:val="IndexLink"/>
                <w:bCs/>
                <w:i/>
                <w:iCs/>
                <w:lang w:val="en-US" w:eastAsia="en-US"/>
              </w:rPr>
              <w:t xml:space="preserve">РАДОСТЬ   ПРИ   НЕОЖИДАННОМ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i/>
                <w:iCs/>
                <w:lang w:val="en-US" w:eastAsia="en-US"/>
              </w:rPr>
              <w:t>РАЗОЧАРОВАНИИ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5">
            <w:r>
              <w:rPr>
                <w:rStyle w:val="IndexLink"/>
                <w:bCs/>
                <w:i/>
                <w:iCs/>
                <w:lang w:val="en-US" w:eastAsia="en-US"/>
              </w:rPr>
              <w:t>АЛИ    В    БИТВЕ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6">
            <w:r>
              <w:rPr>
                <w:rStyle w:val="IndexLink"/>
                <w:bCs/>
                <w:i/>
                <w:iCs/>
                <w:lang w:val="en-US" w:eastAsia="en-US"/>
              </w:rPr>
              <w:t>ЗЕЛЕНЫЕ    ПОЧАТКИ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7">
            <w:r>
              <w:rPr>
                <w:rStyle w:val="IndexLink"/>
                <w:bCs/>
                <w:i/>
                <w:iCs/>
                <w:lang w:val="en-US" w:eastAsia="en-US"/>
              </w:rPr>
              <w:t>ТЫ   СТАНЕШЬ   ЧАШЕЮ...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39">
            <w:r>
              <w:rPr>
                <w:rStyle w:val="IndexLink"/>
                <w:bCs/>
                <w:i/>
                <w:iCs/>
                <w:lang w:val="en-US" w:eastAsia="en-US"/>
              </w:rPr>
              <w:t>НАСТАВНИК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40">
            <w:r>
              <w:rPr>
                <w:rStyle w:val="IndexLink"/>
                <w:bCs/>
                <w:i/>
                <w:iCs/>
                <w:lang w:val="en-US" w:eastAsia="en-US"/>
              </w:rPr>
              <w:t>СУФИЙСКИЕ    ШЕЙХИ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41">
            <w:r>
              <w:rPr>
                <w:rStyle w:val="IndexLink"/>
                <w:bCs/>
                <w:i/>
                <w:iCs/>
                <w:lang w:val="en-US" w:eastAsia="en-US"/>
              </w:rPr>
              <w:t>ОДЕЖДЫ    СМИРЕНИЯ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42">
            <w:r>
              <w:rPr>
                <w:rStyle w:val="IndexLink"/>
                <w:bCs/>
                <w:i/>
                <w:iCs/>
                <w:lang w:val="en-US" w:eastAsia="en-US"/>
              </w:rPr>
              <w:t>ПРОСТРАНСТВО ДЛЯ  ИЗБРАННОГО  КРУГА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 w:eastAsia="en-US"/>
            </w:rPr>
          </w:pPr>
          <w:hyperlink w:anchor="__RefHeading___Toc138756743">
            <w:r>
              <w:rPr>
                <w:rStyle w:val="IndexLink"/>
                <w:bCs/>
                <w:i/>
                <w:iCs/>
                <w:lang w:val="en-US" w:eastAsia="en-US"/>
              </w:rPr>
              <w:t>ПРОБУЖДЕНИЕ   ЧЕЛОВЕКА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Феано</w:t>
      <w:tab/>
      <w:t>Сказки суфиев – часть 6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33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00" w:hanging="0"/>
    </w:pPr>
    <w:rPr>
      <w:rFonts w:ascii="Verdana" w:hAnsi="Verdana" w:cs="Verdana"/>
      <w:b/>
      <w:sz w:val="22"/>
      <w:szCs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BodyIndent">
    <w:name w:val="Body Text Indent"/>
    <w:basedOn w:val="Normal"/>
    <w:pPr>
      <w:ind w:left="708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uthor.html?Ru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0:00Z</dcterms:created>
  <dc:creator>Аленка</dc:creator>
  <dc:description/>
  <dc:language>en-US</dc:language>
  <cp:lastModifiedBy>polpot</cp:lastModifiedBy>
  <dcterms:modified xsi:type="dcterms:W3CDTF">2008-06-11T07:50:00Z</dcterms:modified>
  <cp:revision>2</cp:revision>
  <dc:subject/>
  <dc:title/>
</cp:coreProperties>
</file>